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datek nr 10 do SIWZ</w:t>
      </w:r>
    </w:p>
    <w:p>
      <w:pPr>
        <w:pStyle w:val="Normal"/>
        <w:spacing w:lineRule="auto" w:line="256" w:before="0" w:after="16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CZEGÓŁOWY</w:t>
      </w:r>
    </w:p>
    <w:p>
      <w:pPr>
        <w:pStyle w:val="Normal"/>
        <w:spacing w:lineRule="auto" w:line="256" w:before="0" w:after="160"/>
        <w:jc w:val="center"/>
        <w:rPr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OPIS PRZEDMIOTU ZAMÓWIENIA </w:t>
      </w:r>
    </w:p>
    <w:p>
      <w:pPr>
        <w:pStyle w:val="Normal"/>
        <w:spacing w:lineRule="auto" w:line="256" w:before="0" w:after="1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ZĘŚĆ NR 2</w:t>
      </w:r>
    </w:p>
    <w:p>
      <w:pPr>
        <w:pStyle w:val="Normal"/>
        <w:spacing w:lineRule="auto" w:line="256" w:before="0" w:after="160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  <w:tab/>
        <w:t xml:space="preserve">  Zakup narzędzi TIK</w:t>
      </w:r>
    </w:p>
    <w:p>
      <w:pPr>
        <w:pStyle w:val="Normal"/>
        <w:spacing w:lineRule="auto" w:line="256" w:before="0" w:after="160"/>
        <w:ind w:left="709" w:hanging="142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2 Zakup materiałów eksploatacyjnych</w:t>
      </w:r>
    </w:p>
    <w:p>
      <w:pPr>
        <w:pStyle w:val="Normal"/>
        <w:spacing w:lineRule="auto" w:line="256" w:before="0" w:after="1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spacing w:lineRule="auto" w:line="240"/>
        <w:ind w:left="3540" w:firstLine="708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Dodatek nr 10 do SIWZ </w:t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2</w:t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 - ZAKUP NARZĘDZI TIK</w:t>
      </w:r>
    </w:p>
    <w:p>
      <w:pPr>
        <w:pStyle w:val="Akapitzlist"/>
        <w:numPr>
          <w:ilvl w:val="0"/>
          <w:numId w:val="46"/>
        </w:numPr>
        <w:spacing w:before="120" w:after="0"/>
        <w:ind w:left="709" w:hanging="720"/>
        <w:contextualSpacing/>
        <w:jc w:val="left"/>
        <w:rPr>
          <w:rFonts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 xml:space="preserve">Przenosny komputer dla ucznia – 30 szt. </w:t>
      </w:r>
      <w:bookmarkStart w:id="0" w:name="_Hlk8893269"/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6 Szczegółowego budżetu projektu)</w:t>
      </w:r>
      <w:bookmarkEnd w:id="0"/>
    </w:p>
    <w:p>
      <w:pPr>
        <w:pStyle w:val="Normal"/>
        <w:spacing w:before="0" w:after="0"/>
        <w:rPr>
          <w:rFonts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72"/>
        <w:gridCol w:w="7309"/>
      </w:tblGrid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stosowani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omputer przenośny będzie wykorzystywany dla potrzeb aplikacji biurowych, aplikacji edukacyjnych, aplikacji obliczeniowych, dostępu do internetu oraz poczty elektronicznej, jako lokalna baza danych, stacja programistyczna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kran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tryca TFT, min. 15,6” z podświetleniem w technologii LED, powłoka antyrefleksyjna Anti-Glare- rozdzielczość: FHD 1920x1080, 220nits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dajność obliczeniow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Procesor klasy x86, osiągający wynik co najmniej 5200 pkt w teście PassMark CPU Mark, według wyników opublikowanych na stronie </w:t>
            </w:r>
            <w:hyperlink r:id="rId2">
              <w:r>
                <w:rPr>
                  <w:rStyle w:val="InternetLink"/>
                  <w:rFonts w:cs="Calibri"/>
                  <w:sz w:val="20"/>
                  <w:szCs w:val="20"/>
                  <w:lang w:val="de-DE"/>
                </w:rPr>
                <w:t>http://www.cpubenchmark.net</w:t>
              </w:r>
            </w:hyperlink>
            <w:r>
              <w:rPr>
                <w:rStyle w:val="InternetLink"/>
                <w:rFonts w:cs="Calibri"/>
                <w:sz w:val="20"/>
                <w:szCs w:val="20"/>
                <w:lang w:val="de-DE"/>
              </w:rPr>
              <w:t xml:space="preserve"> lub </w:t>
            </w:r>
            <w:hyperlink r:id="rId3">
              <w:r>
                <w:rPr>
                  <w:rStyle w:val="InternetLink"/>
                  <w:rFonts w:cs="Calibri"/>
                  <w:sz w:val="20"/>
                  <w:szCs w:val="20"/>
                  <w:lang w:val="de-DE"/>
                </w:rPr>
                <w:t>http://www.passmark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Style w:val="InternetLink"/>
                <w:rFonts w:cs="Calibri"/>
                <w:color w:val="000000"/>
                <w:sz w:val="20"/>
                <w:szCs w:val="20"/>
                <w:u w:val="none"/>
                <w:lang w:val="de-DE"/>
              </w:rPr>
              <w:t>Dostarczyć wydruk z jednej z powyższych stron internetowych na wezwanie zamawiającego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amięć operacyjna RAM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GB, możliwość rozbudowy do min 20GB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</w:rPr>
              <w:t>Pamięć masow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sv-SE"/>
              </w:rPr>
              <w:t>1x 120GB SSD SATA 3. Wsparcie dla dysków NVMe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</w:rPr>
              <w:t>Wydajność grafiki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Karta graficzna musi osiągać wynik co najmniej 1250 pkt. w teście PassMark 3D Graphics Mark, według wyników opublikowanych na stronie </w:t>
            </w:r>
            <w:hyperlink r:id="rId4">
              <w:r>
                <w:rPr>
                  <w:rStyle w:val="InternetLink"/>
                  <w:rFonts w:cs="Calibri"/>
                  <w:sz w:val="20"/>
                  <w:szCs w:val="20"/>
                  <w:lang w:val="de-DE"/>
                </w:rPr>
                <w:t>http://www.videocardbenchmark.net</w:t>
              </w:r>
            </w:hyperlink>
            <w:r>
              <w:rPr>
                <w:rStyle w:val="InternetLink"/>
                <w:rFonts w:cs="Calibri"/>
                <w:sz w:val="20"/>
                <w:szCs w:val="20"/>
                <w:lang w:val="de-DE"/>
              </w:rPr>
              <w:t xml:space="preserve"> lub </w:t>
            </w:r>
            <w:hyperlink r:id="rId5">
              <w:r>
                <w:rPr>
                  <w:rStyle w:val="InternetLink"/>
                  <w:rFonts w:cs="Calibri"/>
                  <w:sz w:val="20"/>
                  <w:szCs w:val="20"/>
                  <w:lang w:val="de-DE"/>
                </w:rPr>
                <w:t>http://www.passmark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Style w:val="InternetLink"/>
                <w:rFonts w:cs="Calibri"/>
                <w:color w:val="000000"/>
                <w:sz w:val="20"/>
                <w:szCs w:val="20"/>
                <w:u w:val="none"/>
                <w:lang w:val="de-DE"/>
              </w:rPr>
              <w:t>Dostarczyć wydruk z jednej z powyższych stron internetowych na wezwanie zamawiającego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apęd optyczny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Wbudowany DVD+/-RW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lawiatura i touchpad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Klawiatura z powłoką antybakteryjna, odporna na zalanie cieczą (materiał pod klawiaturą wchłaniający wilgoć i ciecz). Klawiatura w układzie US-QWER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Touchpad wyposażony w 2 niezależne klawisze funkcyjne ze wsparciem dla technologii multitouch. Musi posiadać wsparcie dla gestów dla minimum 3 niezależnych punktów dotyku.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ultimedi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Czterokanałowa (24-bitowa) karta dźwiękowa zintegrowana z płytą główną, zgodna z High Definition, wbudowane głośniki stereo o mocy 2W.</w:t>
            </w:r>
          </w:p>
          <w:p>
            <w:pPr>
              <w:pStyle w:val="Normal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mikrofon z funkcja redukcji szumów i poprawy mowy wbudowane w obudowę matrycy.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Kamera internetowa trwale zainstalowana w obudowie matrycy wraz diodą LED sygnalizującą pracę kamery oraz posiadająca fabryczną przesłonę kamery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aga i wymiary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Waga maksymalnie 2 kg z baterią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budow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Szkielet i zawiasy notebooka wykonany z wzmacnianego metal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Obudowa wyposażona w zawiasy metalow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Kąt otwarcia matrycy min.180 stopn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W obudowe wbudowane co najmien 2 diody sygnalizujące stan naładowania akumulatora oraz pracę dysku twardego.  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IOS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ożliwość, bez uruchamiania systemu operacyjnego, uzyskania informacji o: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Wersji BIOS wraz z bieżącą datą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Numerze seryjnym komputer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Ilości pamięci RA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Modelu procesora oraz częstotliwości jego taktowani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delu dysku twardego wraz z jego numerem seryjny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karty LAN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karty WLAN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zintegrowanej karty AUDIO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napędu optycznego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czytnika kart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portów USB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Funkcja blokowania/odblokowania BOOT-owania stacji roboczej z zewnętrznych urządze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Funkcja blokowania/odblokowania BOOT-owania stacji roboczej z USB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ożliwość, bez uruchamiania systemu operacyjnego, ustawienia hasła na poziomie systemu, administratora oraz dysku twardego oraz możliwość ustawienia następujących zależności pomiędzy nimi: brak możliwości zmiany hasła pozwalającego na uruchomienie systemu bez podania hasła administrat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usi posiadać możliwość ustawienia zależności pomiędzy hasłem administratora a hasłem systemowym tak, aby nie było możliwe wprowadzenie zmian w BIOS wyłącznie po podaniu hasła systemowego. Funkcja ta ma wymuszać podanie hasła administratora przy próbie zmiany ustawień BIOS w sytuacji, gdy zostało podane hasło systemowe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zabezpieczając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3"/>
            </w:tblGrid>
            <w:tr>
              <w:trPr/>
              <w:tc>
                <w:tcPr>
                  <w:tcW w:w="726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0"/>
                    </w:numPr>
                    <w:spacing w:lineRule="auto" w:line="240" w:before="0" w:after="0"/>
                    <w:ind w:left="312" w:hanging="36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Oprogramowanie umożliwiające: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 xml:space="preserve">szyfrowanie danych za pomocą silnych algorytmów szyfrowania takich jak AES, RC6, SERPENT i DWAFISH. 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szyfrowanie dysków twardych i pendrive;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 xml:space="preserve">zapobiegające utracie danych z powodu utraty / kradzieży komputera. 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monitorowanie użycia zaszyfrowanych zasobów i zarządzanie informacjami odzyskiwania, niezbędnymi do uzyskania dostępu do zaszyfrowanych danych;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aktualizacja oprogramowania w trybie offline, za pomocą paczek aktualizacyjnych ściągniętych z dedykowanej witryny producenta oprogramowania;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ochronę przed zagrożeniami, posiadające certyfikaty VB100%, OPSWAT, AVLAB +++, AV Comperative Advance+ lub równoważne</w:t>
                  </w:r>
                </w:p>
                <w:p>
                  <w:pPr>
                    <w:pStyle w:val="Normal"/>
                    <w:numPr>
                      <w:ilvl w:val="0"/>
                      <w:numId w:val="30"/>
                    </w:numPr>
                    <w:spacing w:lineRule="auto" w:line="240" w:before="0" w:after="0"/>
                    <w:ind w:left="454" w:hanging="36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Silnik musi umożliwiać co najmniej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wykrywanie i blokowanie plików ze szkodliwą zawartością, w tym osadzonych/skompresowanych plików, które używają czasie rzeczywistym algorytmów kompresji,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wykrywanie i usuwanie plików typu rootkit oraz złośliwego oprogramowania, również przy użyciu technik behawioralnych,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stosowanie kwarantanny,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wykrywanie i usuwanie fałszywego oprogramowania bezpieczeństwa (roguewear)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skanowanie urządzeń USB natychmiast po podłączeniu,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automatyczne odłączanie zainfekowanej końcówki od sieci,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skanowanie plików w czasie rzeczywistym, na żądanie, w interwałach czasowych lub poprzez harmonogram, w sposób konfigurowalny, z możliwością wykluczenia typu pliku lub lokalizacji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zbieramie informacji co najmniej o nazwie komputera, producencie i modelu komputera, przynależności do grupy roboczej/domeny, szczegółach systemu operacyjnego, lokalnych kontach użytkowników, dacie i godzinie uruchomienia i ostatniego restartu komputera, parametrach sprzętowych (procesor, RAM, SN, stdyskorage), BIOS, interfejsach sieciowych, dołączonych peryferiach;</w:t>
                  </w:r>
                </w:p>
                <w:p>
                  <w:pPr>
                    <w:pStyle w:val="Normal"/>
                    <w:numPr>
                      <w:ilvl w:val="0"/>
                      <w:numId w:val="30"/>
                    </w:numPr>
                    <w:spacing w:lineRule="auto" w:line="240" w:before="0" w:after="0"/>
                    <w:ind w:left="312" w:hanging="36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Musi posiadać moduł ochrony IDS/IPS</w:t>
                  </w:r>
                </w:p>
                <w:p>
                  <w:pPr>
                    <w:pStyle w:val="Normal"/>
                    <w:numPr>
                      <w:ilvl w:val="0"/>
                      <w:numId w:val="30"/>
                    </w:numPr>
                    <w:spacing w:lineRule="auto" w:line="240" w:before="0" w:after="0"/>
                    <w:ind w:left="312" w:hanging="36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Musi posiadać mechanizm wykrywania skanowania portów</w:t>
                  </w:r>
                </w:p>
                <w:p>
                  <w:pPr>
                    <w:pStyle w:val="Normal"/>
                    <w:numPr>
                      <w:ilvl w:val="0"/>
                      <w:numId w:val="30"/>
                    </w:numPr>
                    <w:spacing w:lineRule="auto" w:line="240" w:before="0" w:after="0"/>
                    <w:ind w:left="312" w:hanging="36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Musi pozwalać na wykluczenie adresów IP oraz PORTów TCP/IP z modułu wykrywania skanowania portów</w:t>
                  </w:r>
                </w:p>
                <w:p>
                  <w:pPr>
                    <w:pStyle w:val="Normal"/>
                    <w:numPr>
                      <w:ilvl w:val="0"/>
                      <w:numId w:val="30"/>
                    </w:numPr>
                    <w:spacing w:lineRule="auto" w:line="240" w:before="0" w:after="0"/>
                    <w:ind w:left="312" w:hanging="36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Musi posiadać moduł wykrywania ataków DDoS;</w:t>
                  </w:r>
                </w:p>
                <w:p>
                  <w:pPr>
                    <w:pStyle w:val="Normal"/>
                    <w:numPr>
                      <w:ilvl w:val="0"/>
                      <w:numId w:val="30"/>
                    </w:numPr>
                    <w:spacing w:lineRule="auto" w:line="240" w:before="0" w:after="0"/>
                    <w:ind w:left="312" w:hanging="36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Musi umożliwiać co najmniej: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przechowywanie danych w bazie typu SQL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zdalną instalację lub deinstalację oprogramowania ochronnego                   na stacjach klienckich, na pojedynczych punktach, zakresie adresów IP lub grupie z ActiveDirectory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tworzenie paczek instalacyjnych oprogramowania klienckiego, z rozróżnieniem docelowej platformy systemowej (w tym 32 lub 64bit dla systemów Windows i Linux)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centralną dystrybucję na zarządzanych komputerach uaktualnień, bez dostępu do sieci Internet.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raportowanie, z prezentacją tabelaryczną i graficzną, z możliwością automatycznego czyszczenia starych raportów oraz możliwością eksportu do formatów CSV i PDF, prezentujące dane z serwera i komputerów, w tym raporty o zainstalowanym oprogramowaniu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tworzenie kopii zapasowych i przywracanie plików konfiguracyjnych z serwera 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tworzenie wielu poziomów dostępu do hierarchii aby umożliwić dostęp zgodnie z przypisaniem do grupy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przeglądanie raportów podsumowujących dla wszystkich urządzeń w sieci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kontrolowanie i regulowanie użycia urządzeń peryferyjnych typu: drukarki, skanery i kamery internetowe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blokowanie połączenia z urządzeniami mobilnymi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szyfrowanie zawartości USB i udostępnianie jej na komputerach z zainstalowanym oprogramowaniem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zablokowanie funkcjonalności portów USB, blokując dostęp urządzeniom innym niż klawiatura i myszka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używanie tylko zaufanych urządzeń sieciowych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 xml:space="preserve">zablokowanie aplikacji w oparciu o kategorie, wtym co najmniej: tuning software, toolbars, proxy, network tools, file sharing application, backup software,  encrypting tool 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dodanie własnych aplikacji do listy zablokowanych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utworzenie kompletnej listy aplikacji zainstalowanych na komputerach klientach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generowanie i wysyłanie raportów o aktywności na różnych kanałach transmisji danych, takich jak wymienne urządzenia czy udziały sieciowe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zablokowanie funkcji Printscreen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blokowanie plików w oparciu o ich rozszerzenie lub rodzaj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dodawanie wyjątków dla domen, aplikacji i lokalizacji sieciowych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 xml:space="preserve">wyświetlenie alertu dla użytkownika w chwili próby wykonania niepożądanego działania 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monitorowanie zmian w plikach, co najmniej w zakresie: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0" w:after="0"/>
                    <w:ind w:left="1305" w:hanging="567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monitorowania działań związanych z obsługą plików, takich jak kopiowanie, usuwanie, przenoszenie na dyskach lokalnych, dyskach wymiennych i sieciowych.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0" w:after="0"/>
                    <w:ind w:left="1305" w:hanging="567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wykluczenia określonych plików/folderów z procedury monitorowania.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0" w:after="0"/>
                    <w:ind w:left="1305" w:hanging="567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generowania monitora zmian w plikach.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0" w:after="0"/>
                    <w:ind w:left="1305" w:hanging="567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śledzenia zmian we wszystkich plikach i oprogramowaniu zainstalowanym na komputerach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usuwanie tymczasowych plików, czyszczenie niepotrzebnych wpisów do rejestru oraz defragmentację dysku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optymalizację w chwili startu systemu operacyjnego, przed jego całkowitym uruchomieniem;</w:t>
                  </w:r>
                </w:p>
                <w:p>
                  <w:pPr>
                    <w:pStyle w:val="Akapitzlist"/>
                    <w:numPr>
                      <w:ilvl w:val="0"/>
                      <w:numId w:val="18"/>
                    </w:numPr>
                    <w:spacing w:before="120" w:after="0"/>
                    <w:ind w:left="231" w:hanging="360"/>
                    <w:contextualSpacing/>
                    <w:rPr>
                      <w:rFonts w:cs="Calibri"/>
                      <w:sz w:val="20"/>
                      <w:lang w:val="de-DE"/>
                    </w:rPr>
                  </w:pPr>
                  <w:r>
                    <w:rPr>
                      <w:rFonts w:cs="Calibri"/>
                      <w:color w:val="212121"/>
                      <w:sz w:val="20"/>
                    </w:rPr>
                    <w:t xml:space="preserve">Oprogramowanie producenta komputera umożliwiające zdalną i lokalną administrację oferowanych komputerów oraz ich diagnostykę, pozwalające na: </w:t>
                  </w:r>
                </w:p>
                <w:p>
                  <w:pPr>
                    <w:pStyle w:val="Standard"/>
                    <w:numPr>
                      <w:ilvl w:val="0"/>
                      <w:numId w:val="17"/>
                    </w:numPr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>zdalną i lokalną inwentaryzację komponentów komputera</w:t>
                  </w:r>
                </w:p>
                <w:p>
                  <w:pPr>
                    <w:pStyle w:val="Standard"/>
                    <w:numPr>
                      <w:ilvl w:val="0"/>
                      <w:numId w:val="17"/>
                    </w:numPr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>zdalne i lokalne monitorowanie stanu komponentów: CPU, Pamięć RAM, HDD, wersje BIOS</w:t>
                  </w:r>
                </w:p>
                <w:p>
                  <w:pPr>
                    <w:pStyle w:val="Standard"/>
                    <w:numPr>
                      <w:ilvl w:val="0"/>
                      <w:numId w:val="17"/>
                    </w:numPr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 xml:space="preserve">zdalne włączenie, wyłączanie oraz restart komputera w sieci, </w:t>
                  </w:r>
                </w:p>
                <w:p>
                  <w:pPr>
                    <w:pStyle w:val="Standard"/>
                    <w:numPr>
                      <w:ilvl w:val="0"/>
                      <w:numId w:val="17"/>
                    </w:numPr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 xml:space="preserve">monitorowanie i alertowanie temperatur, napięć i zajętości dysków twardych  wraz z graficznym przedstawieniem wartości w zadanym czasie w postaci wykresów. </w:t>
                  </w:r>
                </w:p>
                <w:p>
                  <w:pPr>
                    <w:pStyle w:val="Akapitzlist"/>
                    <w:numPr>
                      <w:ilvl w:val="0"/>
                      <w:numId w:val="18"/>
                    </w:numPr>
                    <w:spacing w:before="120" w:after="0"/>
                    <w:ind w:left="231" w:hanging="360"/>
                    <w:contextualSpacing/>
                    <w:rPr>
                      <w:rFonts w:cs="Calibri"/>
                      <w:sz w:val="20"/>
                      <w:lang w:val="de-DE"/>
                    </w:rPr>
                  </w:pPr>
                  <w:r>
                    <w:rPr>
                      <w:rFonts w:cs="Calibri"/>
                      <w:color w:val="212121"/>
                      <w:sz w:val="20"/>
                    </w:rPr>
                    <w:t>Interfejs komunikacyjny ww. oprogramowania musi być w języku polskim.</w:t>
                  </w:r>
                </w:p>
                <w:p>
                  <w:pPr>
                    <w:pStyle w:val="Akapitzlist"/>
                    <w:numPr>
                      <w:ilvl w:val="0"/>
                      <w:numId w:val="18"/>
                    </w:numPr>
                    <w:spacing w:before="120" w:after="0"/>
                    <w:ind w:left="231" w:hanging="360"/>
                    <w:contextualSpacing/>
                    <w:rPr>
                      <w:rFonts w:cs="Calibri"/>
                      <w:sz w:val="20"/>
                      <w:lang w:val="de-DE"/>
                    </w:rPr>
                  </w:pPr>
                  <w:r>
                    <w:rPr>
                      <w:rFonts w:cs="Calibri"/>
                      <w:color w:val="212121"/>
                      <w:sz w:val="20"/>
                    </w:rPr>
                    <w:t>Nie dopuszcza się zaoferowania ww. oprogramowania, składającego się z kilku różnych programów, wyprodukowanych przez różnych producentów;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operacyjny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instalowany system operacyjny 64-bit, który posiada wbudowane mechanizmy, bez użycia dodatkowych aplikacji (bez jakichkolwiek emulatorów, implementacji lub programów towarzyszących), zapewniające: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60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lską wersję językową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instalacji i poprawnego działania oprogramowania dostępnego w ramach posiadanych przez Zamawiającego licencji Microsoft Office 2016;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instalacji i poprawnego działania aplikacji wykorzystywanych przez Zamawiającego, oraz poprawnej obsługi powszechnie używanych urządzeń peryferyjnych (drukarek, skanerów, kser)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stępność aktualizacji i poprawek do systemu u producenta systemu bezpłatnie i bez dodatkowych opłat licencyjnych z możliwością wyboru instalowanych poprawek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zdalnej, automatycznej instalacji, konfiguracji, administrowania oraz aktualizowania systemu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automatycznego zbudowania obrazu systemu wraz z aplikacjami. Obraz systemu służyć ma do automatycznego upowszechniania systemu operacyjnego inicjowanego i wykonywanego w całości przez sieć komputerową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wdrożenia nowego obrazu przez zdalną instalację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aficzne środowisko instalacji i konfiguracji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udostępniania i przejmowania pulpitu zdalnego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udostępniania plików i drukarek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ożliwość blokowania lub dopuszczenia dowolnych urządzeń peryferyjnych za pomocą polityk sprzętowych (np. przy użyciu numerów identyfikacyjnych sprzętu)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pewnienie wsparcia dla większości powszechnie używanych urządzeń (drukarek, urządzeń sieciowych, standardów USB, urządzeń Plug &amp; Play, WiFi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yposażenie systemu w graficzny interfejs użytkownika w języku polskim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pewnienie pełnej kompatybilności z oferowanym sprzętem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integrowanie z systemem modułu pomocy dla użytkownika w języku polskim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integrowanie z systemem modułu wyszukiwania informacji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ożliwość wykonania kopii bezpieczeństwa (całego dysku, wybranych folderów, kopii przyrostowych) wraz z możliwością automatycznego odzyskania wersji wcześniejszej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bezpieczony hasłem hierarchiczny dostęp do systemu, konta i profile użytkowników zarządzane zdalnie; praca systemu w trybie ochrony kont użytkowników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integrowane z systemem operacyjnym narzędzia zwalczające złośliwe oprogramowanie; aktualizacja dostępna u producenta nieodpłatnie bez ograniczeń czasowych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icencja na system operacyjny musi być nieograniczona w czasie, pozwalać na wielokrotne instalowanie systemu na oferowanym sprzęcie bez konieczności kontaktowania się przez Zamawiającego z producentem systemu lub sprzętu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programowanie powinno posiadać certyfikat autentyczności lub unikalny kod aktywacyjny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mawiający nie dopuszcza w systemie możliwości instalacji dodatkowych narzędzi emulujących działanie systemów.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biurow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instalowane </w:t>
            </w:r>
            <w:r>
              <w:rPr>
                <w:rFonts w:cs="Calibri"/>
                <w:bCs/>
                <w:sz w:val="20"/>
                <w:szCs w:val="20"/>
              </w:rPr>
              <w:t>oprogramowanie biurowe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 kompletny pakiet oprogramowania biurowego musi spełniać następujące wymagania, poprzez wbudowane mechanizmy, bez użycia dodatkowych aplikacj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Wymagania odnośnie interfejsu użytkownika: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łna polska wersja językowa interfejsu użytkownika;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stota i intuicyjność obsługi, pozwalająca na prace osobom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posiadającym umiejętności technicznych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58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zintegrowania uwierzytelniania użytkowników z usługą katalogową (Active Directory lub funkcjonalnie równoważną) – użytkownik raz zalogowany z poziomu systemu operacyjnego stacji roboczej musi być automatycznie rozpoznawany we wszystkich modułach oferowanego rozwiązania bez potrzeby oddzielnego monitowania go o ponowne uwierzytelnienie się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33" w:leader="none"/>
              </w:tabs>
              <w:autoSpaceDE w:val="false"/>
              <w:spacing w:lineRule="auto" w:line="240" w:before="0" w:after="0"/>
              <w:ind w:left="283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musi umożliwiać tworzenie i edycje dokumentów elektronicznych w formacie, który spełnia następujące warunki: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kompletny i publicznie dostępny opis formatu,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 zdefiniowany układ informacji w postaci XML zgodnie z Tabela B1 załącznika 2 Rozporządzenia w sprawie minimalnych wymagań dla systemów teleinformatycznych (Dz.U.05.212.1766)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spacing w:lineRule="auto" w:line="240" w:before="0" w:after="0"/>
              <w:ind w:left="720" w:right="639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możliwia wykorzystanie schematów XML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piera w swojej specyfikacji podpis elektroniczny zgodnie z Tabela A.1.1 załącznika 2 Rozporządzenia w sprawie minimalnych wymagań dla systemów teleinformatycznych (Dz.U.05.212.1766)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spacing w:lineRule="auto" w:line="240" w:before="0" w:after="0"/>
              <w:ind w:left="425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musi umożliwiać dostosowanie dokumentów i szablonów do potrzeb użytkownika oraz udostępniać narzędzia umożliwiające dystrybucję odpowiednich szablonów do właściwych odbiorców;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spacing w:lineRule="auto" w:line="240" w:before="0" w:after="0"/>
              <w:ind w:left="425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awiający wymaga licencji przeznaczonych wyłącznie dla jednostek edukacyjnych;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spacing w:lineRule="auto" w:line="240" w:before="0" w:after="0"/>
              <w:ind w:left="425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skład oprogramowania muszą wchodzić narzędzia umożliwiające automatyzację pracy i wymianę danych pomiędzy dokumentami i aplikacjami;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spacing w:lineRule="auto" w:line="240" w:before="0" w:after="0"/>
              <w:ind w:left="425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 aplikacji musi być dostępna pełna dokumentacja w języku polskim;.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spacing w:lineRule="auto" w:line="240" w:before="0" w:after="0"/>
              <w:ind w:left="425" w:right="639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kiet zintegrowanych aplikacji biurowych musi zawierać: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dytor tekstów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kusz kalkulacyjny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rzędzie do przygotowywania i prowadzenia prezentacji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rzędzie do zarzadzania informacja prywata (poczta elektroniczna, kalendarzem, kontaktami i zadaniami)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spacing w:lineRule="auto" w:line="240" w:before="0" w:after="0"/>
              <w:ind w:left="459" w:right="639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dytor tekstu musi umożliwiać: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dycję i formatowanie tekstu w języku polskim wraz z obsługa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tawianie oraz formatowanie tabel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tawianie oraz formatowanie obiektów graficznych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tawianie wykresów i tabel z arkusza kalkulacyjnego (wliczając tabele przestawne)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matyczne numerowanie rozdziałów, punktów, akapitów, tabel i rysunków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matyczne tworzenie spisów treści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atowanie nagłówków i stopek stron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rawdzanie pisowni w języku polskim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ledzenie zmian wprowadzonych przez użytkowników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grywanie, tworzenie i edycje makr automatyzujących wykonywanie czynności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enie układu strony (pionowa/pozioma)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druk dokumentów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ywanie korespondencji seryjnej bazując na danych adresowych pochodzących z arkusza kalkulacyjnego i z narzędzia do zarzadzania informacją prywatną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ace na posiadanych przez zamawiającego dokumentach utworzonych przy pomocy Microsoft Word 2010, 2013 i 2016  z zapewnieniem bezproblemowej konwersji wszystkich elementów i atrybutów dokumentu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bezpieczenie dokumentów hasłem przed odczytem oraz przed wprowadzaniem modyfikacji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a jest dostępność do oferowanego edytora tekstu bezpłatnych narzędzi umożliwiających wykorzystanie go, jako środowiska udostepniającego formularze bazujące na schematach XML z Centralnego Repozytorium Wzorów Dokumentów Elektronicznych, które po wypełnieniu umożliwiają zapisanie pliku XML w zgodzie z obowiązującym prawem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a jest dostępność do oferowanego edytora tekstu bezpłatnych narzędzi umożliwiających podpisanie podpisem elektronicznym pliku z zapisanym dokumentem przy pomocy certyfikatu kwalifikowanego zgodnie z wymaganiami obowiązującego w Polsce prawa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a jest dostępność do oferowanego edytora tekstu bezpłatnych narzędzi umożliwiających wykorzystanie go, jako środowiska udostepniającego formularze i pozwalające zapisać plik wynikowy w zgodzie z Rozporządzeniem o Aktach Normatywnych i Prawnych.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240" w:before="0" w:after="0"/>
              <w:ind w:left="317" w:right="639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kusz kalkulacyjny musi umożliwiać: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ind w:left="720" w:right="-142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worzenie raportów tabelarycznych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worzenie wykresów liniowych (wraz linia trendu), słupkowych, kołowych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sługę kostek OLAP oraz tworzenie i edycje kwerend bazodanowych i webowych. Narzędzia wspomagające analizę statystyczną i finansową, analizę wariantową i rozwiazywanie problemów optymalizacyjnych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worzenie raportów tabeli przestawnych umożliwiających dynamiczna zmianę wymiarów oraz wykresów bazujących na danych z tabeli przestawnych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zukiwanie i zamianę danych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ywanie analiz danych przy użyciu formatowania warunkowego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ywanie komórek arkusza i odwoływanie się w formułach po takiej nazwie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grywanie, tworzenie i edycje makr automatyzujących wykonywanie czynności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atowanie czasu, daty i wartości finansowych z polskim formatem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ind w:left="720" w:right="639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is wielu arkuszy kalkulacyjnych w jednym pliku.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chowanie pełnej zgodności z formatami posiadanych przez zamawiającego plików utworzonych za pomocą oprogramowania Microsoft Excel 2010, 2013 i 2016 z uwzględnieniem poprawnej realizacji użytych w nich funkcji specjalnych i makropoleceń..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bezpieczenie dokumentów hasłem przed odczytem oraz przed wprowadzaniem modyfikacji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ind w:left="317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rzędzie do przygotowywania i prowadzenia prezentacji musi umożliwiać przygotowywanie prezentacji multimedialnych oraz: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ezentowanie przy użyciu projektora multimedialnego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ukowanie w formacie umożliwiającym robienie notatek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isanie w postaci tylko do odczytu.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grywanie narracji dołączanej do prezentacji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atrywanie slajdów notatkami dla prezentera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mieszczanie i formatowanie tekstów, obiektów graficznych, tabel, nagrań dźwiękowych i wideo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mieszczanie tabel i wykresów pochodzących z arkusza kalkulacyjnego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świeżenie wykresu znajdującego się w prezentacji po zmianie danych w źródłowym arkuszu kalkulacyjnym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worzenie animacji obiektów i całych slajdów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łna zgodność z formatami plików posiadanych przez zamawiającego, utworzonych za pomocą oprogramowania MS PowerPoint 2010, 2013 i 2016;.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17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rzędzie do zarzadzania informacja prywatna (poczta elektroniczna, kalendarzem, kontaktami i zadaniami) musi umożliwiać: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ieranie i wysyłanie poczty elektronicznej z serwera pocztowego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ltrowanie niechcianej poczty elektronicznej (SPAM) oraz określanie listy zablokowanych i bezpiecznych nadawców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worzenie katalogów, pozwalających katalogować pocztę elektroniczną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matyczne grupowanie poczty o tym samym tytule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worzenie reguł przenoszących automatycznie nową pocztę elektroniczna do określonych katalogów bazując na słowach zawartych w tytule, adresie nadawcy i odbiorcy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flagowanie poczty elektronicznej z określeniem terminu przypomnienia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rzadzanie kalendarzem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dostępnianie kalendarza innym użytkownikom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glądanie kalendarza innych użytkowników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rzadzanie lista zadań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lecanie zadań innym użytkownikom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rzadzanie listą kontaktów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dostępnianie listy kontaktów innym użytkownikom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glądanie listy kontaktów innych użytkowników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rzesyłania kontaktów innym użytkowników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pieczeństwo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Weryfikacja wygenerowanych przez komputer kluczy szyfrowania musi odbywać się w dedykowanym chipsecie na płycie głów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Czujnik spadania zwiększający ochronę dysków twardych działający nawet przy wyłączonym notebooku oraz konstrukcja absorbująca wstrząs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Złącze typu Kensington Lock</w:t>
            </w:r>
            <w:r>
              <w:rPr>
                <w:rFonts w:cs="Calibri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</w:rPr>
              <w:t>Gwarancja i wsparcie techniczne producent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0 miesięczna gwarancja, czas reakcji serwisu do końca następnego dnia roboczego, w przypadku konieczności zabrania komputera przez serwis, serwis udostępni komputer zastępczcyfrowey o parametrach nie gorszych niż ten serwisowa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irma serwisująca musi posiadać ISO 9001:2000 na świadczenie usług serwisowych oraz posiadać autoryzację producenta komputera – dokumenty potwierdzające dostarczyć na wezwanie zamawiająceg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Dostęp do najnowszych sterowników i uaktualnień na stronie producenta notebooka realizowany poprzez podanie na dedykowanej stronie internetowej producenta nazwy platformy noteboo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ożliwość konsultacji poprzez infolinię w sprawie instalacji systemu operacyjnego oraz dołączonego oprogramo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ożliwość sprawdzenia konfiguracji sprzętowej poprzez infolinię na podstawie podanego numeru seryjnego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rty i złącz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budowane porty i złącza: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1x 15-pin VGA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1x HDMI ver. 1.4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1x RJ-45 (10/100/1000) z funkcją Wake-on-LAN (WOL) umożliwiającą włączenie komputera za pomocą prostego komunikatu sieciowego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2x USB 3.0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 xml:space="preserve">2x USB 3.1 typ-C 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Możliwość ładowania urządzeń zewnętrznych poprzez port USB, nawet gdy notebook jest wyłączony i jest w trybie hibernacji/uśpienia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Czytnik kart multimedialny 4in1 wspierający karty SD 4.0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Wbudowany w obudowę czytnik linii papilarnych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Współdzielone złącze słuchawkowe stereo i złącze mikrofonowe tzw. combo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Moduł bluetooth 4.1</w:t>
            </w:r>
          </w:p>
          <w:p>
            <w:pPr>
              <w:pStyle w:val="Normal"/>
              <w:spacing w:before="0" w:after="0"/>
              <w:ind w:left="-2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integrowana w postaci wewnętrznego modułu mini-PCI Express karta sieci  WLAN obsługująca łącznie standardy  IEEE 802.11 a/b/g/n w standardzie AC 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46"/>
        </w:numPr>
        <w:spacing w:before="120" w:after="0"/>
        <w:ind w:left="709" w:hanging="72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rzenośny komputer dla nauczyciela – 1 szt. </w:t>
      </w:r>
      <w:r>
        <w:rPr>
          <w:rFonts w:cs="Calibri"/>
          <w:sz w:val="18"/>
          <w:szCs w:val="18"/>
          <w:lang w:val="pl-PL"/>
        </w:rPr>
        <w:t>(poz.16 Szczegółowego budżetu projektu)</w:t>
      </w:r>
    </w:p>
    <w:p>
      <w:pPr>
        <w:pStyle w:val="Akapitzlist"/>
        <w:spacing w:before="120" w:after="0"/>
        <w:ind w:left="709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72"/>
        <w:gridCol w:w="7309"/>
      </w:tblGrid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stosowani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omputer przenośny będzie wykorzystywany dla potrzeb aplikacji biurowych, aplikacji edukacyjnych, aplikacji obliczeniowych, dostępu do internetu oraz poczty elektronicznej, jako lokalna baza danych, stacja programistyczna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kran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tryca IPS, min. 15,6” z podświetleniem w technologii LED, powłoka antyrefleksyjna Anti-Glare- rozdzielczość: FHD 1920x1080, 220nits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dajność obliczeniow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Procesor klasy x86, osiągający wynik co najmniej 10 200 pkt w teście PassMark CPU Mark, według wyników opublikowanych na stronie </w:t>
            </w:r>
            <w:hyperlink r:id="rId6">
              <w:r>
                <w:rPr>
                  <w:rStyle w:val="InternetLink"/>
                  <w:rFonts w:cs="Calibri"/>
                  <w:sz w:val="20"/>
                  <w:szCs w:val="20"/>
                  <w:lang w:val="de-DE"/>
                </w:rPr>
                <w:t>http://www.cpubenchmark.net</w:t>
              </w:r>
            </w:hyperlink>
            <w:r>
              <w:rPr>
                <w:rStyle w:val="InternetLink"/>
                <w:rFonts w:cs="Calibri"/>
                <w:sz w:val="20"/>
                <w:szCs w:val="20"/>
                <w:lang w:val="de-DE"/>
              </w:rPr>
              <w:t xml:space="preserve"> lub </w:t>
            </w:r>
            <w:hyperlink r:id="rId7">
              <w:r>
                <w:rPr>
                  <w:rStyle w:val="InternetLink"/>
                  <w:rFonts w:cs="Calibri"/>
                  <w:sz w:val="20"/>
                  <w:szCs w:val="20"/>
                  <w:lang w:val="de-DE"/>
                </w:rPr>
                <w:t>http://www.passmark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Style w:val="InternetLink"/>
                <w:rFonts w:cs="Calibri"/>
                <w:color w:val="000000"/>
                <w:sz w:val="20"/>
                <w:szCs w:val="20"/>
                <w:u w:val="none"/>
                <w:lang w:val="de-DE"/>
              </w:rPr>
              <w:t>Dostarczyć wydruk z jednej z powyższych stron internetowych na wezwanie zamawiającego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łyta główn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yposażona w interfejs SATA III (6 Gb/s) do obsługi dysków tward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łyta główna i konstrukcja laptopa wspierająca konfiguracje dwu dyskową SSD M.2+ HDD 2,5’’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amięć operacyjna RAM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GB, możliwość rozbudowy do min 32 GB;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</w:rPr>
              <w:t>Pamięć masow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v-SE"/>
              </w:rPr>
            </w:pPr>
            <w:r>
              <w:rPr>
                <w:rFonts w:cs="Arial"/>
                <w:sz w:val="20"/>
                <w:szCs w:val="20"/>
                <w:lang w:val="sv-SE"/>
              </w:rPr>
              <w:t>1x 256 GB SSD . Wsparcie dla dysków NVMe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</w:rPr>
              <w:t>Wydajność grafiki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Dwie karty graficzne, jedna zintegrowana z procesorem i jedna zewnętrz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Karta zintegrowana musi osiągać wynik co najmniej 1450 pkt., a karta zewnętrzna co najmniej 5750 pkt. w teście PassMark 3D Graphics Mark, według wyników opublikowanych na stronie </w:t>
            </w:r>
            <w:hyperlink r:id="rId8">
              <w:r>
                <w:rPr>
                  <w:rStyle w:val="InternetLink"/>
                  <w:rFonts w:cs="Calibri"/>
                  <w:sz w:val="20"/>
                  <w:szCs w:val="20"/>
                  <w:lang w:val="de-DE"/>
                </w:rPr>
                <w:t>http://www.videocardbenchmark.net</w:t>
              </w:r>
            </w:hyperlink>
            <w:r>
              <w:rPr>
                <w:rStyle w:val="InternetLink"/>
                <w:rFonts w:cs="Calibri"/>
                <w:sz w:val="20"/>
                <w:szCs w:val="20"/>
                <w:lang w:val="de-DE"/>
              </w:rPr>
              <w:t xml:space="preserve"> lub </w:t>
            </w:r>
            <w:hyperlink r:id="rId9">
              <w:r>
                <w:rPr>
                  <w:rStyle w:val="InternetLink"/>
                  <w:rFonts w:cs="Calibri"/>
                  <w:sz w:val="20"/>
                  <w:szCs w:val="20"/>
                  <w:lang w:val="de-DE"/>
                </w:rPr>
                <w:t>http://www.passmark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Style w:val="InternetLink"/>
                <w:rFonts w:cs="Calibri"/>
                <w:color w:val="000000"/>
                <w:sz w:val="20"/>
                <w:szCs w:val="20"/>
                <w:u w:val="none"/>
                <w:lang w:val="de-DE"/>
              </w:rPr>
              <w:t>Dostarczyć wydruk z jednej z powyższych stron internetowych na wezwanie zamawiającego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lawiatura i touchpad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Klawiatura z powłoką antybakteryjna, odporna na zalanie cieczą (materiał pod klawiaturą wchłaniający wilgoć i ciecz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Klawiatura w układzie US-QWERTY, podświetl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Touchpad wyposażony w 2 niezależne klawisze funkcyjne ze wsparciem dla technologii multitouch. Musi posiadać wsparcie dla gestów dla minimum 3 niezależnych punktów dotyku.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ultimedi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Czterokanałowa (24-bitowa) karta dźwiękowa zintegrowana z płytą główną, zgodna z High Definition, wbudowane głośniki stereo o mocy 2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ikrofon z funkcją redukcji szumów i poprawy mowy wbudowany w obudowę matry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Kamera internetowa trwale zainstalowana w obudowie matrycy wraz diodą LED sygnalizującą pracę kamery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ateria i zasilani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in. 3-komorowa, o pojemności 4600 mAh, pozwalająca na nieprzerwaną pracę przez min. 6 godzin wg oficjalnych dokumentów producenta.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Umożliwiająca szybkie naładowanie do poziomu 80% w czasie 1 godziny i do poziomu 100% w czasie 2 godzin. 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asilacz o mocy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min. 65W. 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24 miesiące gwarancji na baterię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ag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aksymalnie 2,2 kg z baterią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budow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Szkielet i zawiasy notebooka wykonany z wzmacnianego metal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W obudowe wbudowane co najmien 2 diody sygnalizujące stan naładowania akumulatora oraz pracę dysku twardego.  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IOS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ożliwość, bez uruchamiania systemu operacyjnego z dysku twardego komputera lub innych podłączonych do niego urządzeń zewnętrznych informacji o: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Wersji BIOS wraz z bieżącą datą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Numerze seryjnym komputer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Ilości pamięci RA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Modelu procesora oraz częstotliwości jego taktowani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delu dysku twardego wraz z jego numerem seryjny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karty LAN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karty WLAN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zintegrowanej karty AUDIO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napędu optycznego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czytnika kart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portów USB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Funkcja blokowania/odblokowania BOOT-owania komputera z zewnętrznych urządze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Funkcja blokowania/odblokowania BOOT-owania stacji roboczej z USB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ożliwość, bez uruchamiania systemu operacyjnego, ustawienia hasła na poziomie systemu, administratora oraz dysku twardego oraz możliwość ustawienia następujących zależności pomiędzy nimi: brak możliwości zmiany hasła pozwalającego na uruchomienie systemu bez podania hasła administrat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usi posiadać możliwość ustawienia zależności pomiędzy hasłem administratora a hasłem systemowym tak, aby nie było możliwe wprowadzenie zmian w BIOS wyłącznie po podaniu hasła systemowego. Funkcja ta ma wymuszać podanie hasła administratora przy próbie zmiany ustawień BIOS w sytuacji, gdy zostało podane hasło systemowe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pieczeństwo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Weryfikacja wygenerowanych przez komputer kluczy szyfrowania musi odbywać się w dedykowanym chipsecie na płycie głów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Czujnik spadania zwiększający ochronę dysków twardych działający nawet przy wyłączonym notebooku oraz konstrukcja absorbująca wstrząs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Złącze typu Kensington Lock</w:t>
            </w:r>
            <w:r>
              <w:rPr>
                <w:rFonts w:cs="Calibri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zabezpieczając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3"/>
            </w:tblGrid>
            <w:tr>
              <w:trPr/>
              <w:tc>
                <w:tcPr>
                  <w:tcW w:w="726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40" w:before="0" w:after="0"/>
                    <w:ind w:left="231" w:hanging="36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Oprogramowanie umożliwiające:</w:t>
                  </w:r>
                </w:p>
                <w:p>
                  <w:pPr>
                    <w:pStyle w:val="Normal"/>
                    <w:numPr>
                      <w:ilvl w:val="0"/>
                      <w:numId w:val="8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 xml:space="preserve">szyfrowanie danych za pomocą silnych algorytmów szyfrowania takich jak AES, RC6, SERPENT i DWAFISH. </w:t>
                  </w:r>
                </w:p>
                <w:p>
                  <w:pPr>
                    <w:pStyle w:val="Normal"/>
                    <w:numPr>
                      <w:ilvl w:val="0"/>
                      <w:numId w:val="8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szyfrowanie dysków twardych i pendrive;</w:t>
                  </w:r>
                </w:p>
                <w:p>
                  <w:pPr>
                    <w:pStyle w:val="Normal"/>
                    <w:numPr>
                      <w:ilvl w:val="0"/>
                      <w:numId w:val="8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 xml:space="preserve">zapobiegające utracie danych z powodu utraty / kradzieży komputera. </w:t>
                  </w:r>
                </w:p>
                <w:p>
                  <w:pPr>
                    <w:pStyle w:val="Normal"/>
                    <w:numPr>
                      <w:ilvl w:val="0"/>
                      <w:numId w:val="8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monitorowanie użycia zaszyfrowanych zasobów i zarządzanie informacjami odzyskiwania, niezbędnymi do uzyskania dostępu do zaszyfrowanych danych;</w:t>
                  </w:r>
                </w:p>
                <w:p>
                  <w:pPr>
                    <w:pStyle w:val="Normal"/>
                    <w:numPr>
                      <w:ilvl w:val="0"/>
                      <w:numId w:val="8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aktualizacja oprogramowania w trybie offline, za pomocą paczek aktualizacyjnych ściągniętych z dedykowanej witryny producenta oprogramowania;</w:t>
                  </w:r>
                </w:p>
                <w:p>
                  <w:pPr>
                    <w:pStyle w:val="Normal"/>
                    <w:numPr>
                      <w:ilvl w:val="0"/>
                      <w:numId w:val="8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ochronę przed zagrożeniami, posiadające certyfikaty VB100%, OPSWAT, AVLAB +++, AV Comperative Advance+ lub równoważne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40" w:before="0" w:after="0"/>
                    <w:ind w:left="454" w:hanging="36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Silnik musi umożliwiać co najmniej: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wykrywanie i blokowanie plików ze szkodliwą zawartością, w tym osadzonych/skompresowanych plików, które używają czasie rzeczywistym algorytmów kompresji,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wykrywanie i usuwanie plików typu rootkit oraz złośliwego oprogramowania, również przy użyciu technik behawioralnych,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stosowanie kwarantanny,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wykrywanie i usuwanie fałszywego oprogramowania bezpieczeństwa (roguewear)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skanowanie urządzeń USB natychmiast po podłączeniu,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automatyczne odłączanie zainfekowanej końcówki od sieci,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skanowanie plików w czasie rzeczywistym, na żądanie, w interwałach czasowych lub poprzez harmonogram, w sposób konfigurowalny, z możliwością wykluczenia typu pliku lub lokalizacji.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zbieramie informacji co najmniej o nazwie komputera, producencie i modelu komputera, przynależności do grupy roboczej/domeny, szczegółach systemu operacyjnego, lokalnych kontach użytkowników, dacie i godzinie uruchomienia i ostatniego restartu komputera, parametrach sprzętowych (procesor, RAM, SN, stdyskorage), BIOS, interfejsach sieciowych, dołączonych peryferiach;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40" w:before="0" w:after="0"/>
                    <w:ind w:left="312" w:hanging="36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Musi posiadać moduł ochrony IDS/IPS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40" w:before="0" w:after="0"/>
                    <w:ind w:left="312" w:hanging="36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Musi posiadać mechanizm wykrywania skanowania portów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40" w:before="0" w:after="0"/>
                    <w:ind w:left="312" w:hanging="36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Musi pozwalać na wykluczenie adresów IP oraz PORTów TCP/IP z modułu wykrywania skanowania portów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40" w:before="0" w:after="0"/>
                    <w:ind w:left="312" w:hanging="36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Musi posiadać moduł wykrywania ataków DDoS;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40" w:before="0" w:after="0"/>
                    <w:ind w:left="312" w:hanging="36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Musi umożliwiać co najmniej: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przechowywanie danych w bazie typu SQL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zdalną instalację lub deinstalację oprogramowania ochronnego                   na stacjach klienckich, na pojedynczych punktach, zakresie adresów IP lub grupie z ActiveDirectory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tworzenie paczek instalacyjnych oprogramowania klienckiego, z rozróżnieniem docelowej platformy systemowej (w tym 32 lub 64bit dla systemów Windows i Linux)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centralną dystrybucję na zarządzanych komputerach uaktualnień, bez dostępu do sieci Internet.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raportowanie, z prezentacją tabelaryczną i graficzną, z możliwością automatycznego czyszczenia starych raportów oraz możliwością eksportu do formatów CSV i PDF, prezentujące dane z serwera i komputerów, w tym raporty o zainstalowanym oprogramowaniu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tworzenie kopii zapasowych i przywracanie plików konfiguracyjnych z serwera 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tworzenie wielu poziomów dostępu do hierarchii aby umożliwić dostęp zgodnie z przypisaniem do grupy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przeglądanie raportów podsumowujących dla wszystkich urządzeń w sieci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kontrolowanie i regulowanie użycia urządzeń peryferyjnych typu: drukarki, skanery i kamery internetowe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blokowanie połączenia z urządzeniami mobilnymi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szyfrowanie zawartości USB i udostępnianie jej na komputerach z zainstalowanym oprogramowaniem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zablokowanie funkcjonalności portów USB, blokując dostęp urządzeniom innym niż klawiatura i myszka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używanie tylko zaufanych urządzeń sieciowych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 xml:space="preserve">zablokowanie aplikacji w oparciu o kategorie, wtym co najmniej: tuning software, toolbars, proxy, network tools, file sharing application, backup software,  encrypting tool 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dodanie własnych aplikacji do listy zablokowanych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utworzenie kompletnej listy aplikacji zainstalowanych na komputerach klientach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generowanie i wysyłanie raportów o aktywności na różnych kanałach transmisji danych, takich jak wymienne urządzenia czy udziały sieciowe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zablokowanie funkcji Printscreen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blokowanie plików w oparciu o ich rozszerzenie lub rodzaj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dodawanie wyjątków dla domen, aplikacji i lokalizacji sieciowych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 xml:space="preserve">wyświetlenie alertu dla użytkownika w chwili próby wykonania niepożądanego działania 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monitorowanie zmian w plikach, co najmniej w zakresie: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0" w:after="0"/>
                    <w:ind w:left="1305" w:hanging="567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monitorowania działań związanych z obsługą plików, takich jak kopiowanie, usuwanie, przenoszenie na dyskach lokalnych, dyskach wymiennych i sieciowych.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0" w:after="0"/>
                    <w:ind w:left="1305" w:hanging="567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wykluczenia określonych plików/folderów z procedury monitorowania.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0" w:after="0"/>
                    <w:ind w:left="1305" w:hanging="567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generowania monitora zmian w plikach.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0" w:after="0"/>
                    <w:ind w:left="1305" w:hanging="567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śledzenia zmian we wszystkich plikach i oprogramowaniu zainstalowanym na komputerach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usuwanie tymczasowych plików, czyszczenie niepotrzebnych wpisów do rejestru oraz defragmentację dysku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optymalizację w chwili startu systemu operacyjnego, przed jego całkowitym uruchomieniem;</w:t>
                  </w:r>
                </w:p>
                <w:p>
                  <w:pPr>
                    <w:pStyle w:val="Akapitzlist"/>
                    <w:numPr>
                      <w:ilvl w:val="0"/>
                      <w:numId w:val="49"/>
                    </w:numPr>
                    <w:spacing w:before="120" w:after="0"/>
                    <w:ind w:left="231" w:hanging="360"/>
                    <w:contextualSpacing/>
                    <w:rPr>
                      <w:sz w:val="20"/>
                      <w:lang w:val="de-DE"/>
                    </w:rPr>
                  </w:pPr>
                  <w:r>
                    <w:rPr>
                      <w:rFonts w:cs="Calibri"/>
                      <w:color w:val="212121"/>
                      <w:sz w:val="20"/>
                    </w:rPr>
                    <w:t xml:space="preserve">Oprogramowanie umożliwiające zdalną i lokalną administrację oferowanych komputerów oraz ich diagnostykę, pozwalające na: </w:t>
                  </w:r>
                </w:p>
                <w:p>
                  <w:pPr>
                    <w:pStyle w:val="Standard"/>
                    <w:numPr>
                      <w:ilvl w:val="0"/>
                      <w:numId w:val="3"/>
                    </w:numPr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>zdalną i lokalną inwentaryzację komponentów komputera</w:t>
                  </w:r>
                </w:p>
                <w:p>
                  <w:pPr>
                    <w:pStyle w:val="Standard"/>
                    <w:numPr>
                      <w:ilvl w:val="0"/>
                      <w:numId w:val="3"/>
                    </w:numPr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>zdalne i lokalne monitorowanie stanu komponentów: CPU, Pamięć RAM, HDD, wersje BIOS</w:t>
                  </w:r>
                </w:p>
                <w:p>
                  <w:pPr>
                    <w:pStyle w:val="Standard"/>
                    <w:numPr>
                      <w:ilvl w:val="0"/>
                      <w:numId w:val="3"/>
                    </w:numPr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 xml:space="preserve">zdalne włączenie, wyłączanie oraz restart komputera w sieci, </w:t>
                  </w:r>
                </w:p>
                <w:p>
                  <w:pPr>
                    <w:pStyle w:val="Standard"/>
                    <w:numPr>
                      <w:ilvl w:val="0"/>
                      <w:numId w:val="3"/>
                    </w:numPr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 xml:space="preserve">monitorowanie i alertowanie temperatur, napięć i zajętości dysków twardych  wraz z graficznym przedstawieniem wartości w zadanym czasie w postaci wykresów. </w:t>
                  </w:r>
                </w:p>
                <w:p>
                  <w:pPr>
                    <w:pStyle w:val="Standard"/>
                    <w:numPr>
                      <w:ilvl w:val="0"/>
                      <w:numId w:val="49"/>
                    </w:numPr>
                    <w:ind w:left="231" w:hanging="360"/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 xml:space="preserve">Interfejs komunikacyjny ww. oprogramowania musi być w języku polskim. </w:t>
                  </w:r>
                </w:p>
                <w:p>
                  <w:pPr>
                    <w:pStyle w:val="Standard"/>
                    <w:numPr>
                      <w:ilvl w:val="0"/>
                      <w:numId w:val="49"/>
                    </w:numPr>
                    <w:ind w:left="231" w:hanging="360"/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>Nie dopuszcza się zaoferowania oprogramowania, składającego się z kilku różnych programów, wyprodukowanych przez różnych producentów;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operacyjny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instalowany system operacyjny 64-bit, który posiada wbudowane mechanizmy, bez użycia dodatkowych aplikacji (bez jakichkolwiek emulatorów, implementacji lub programów towarzyszących), zapewniające: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60" w:leader="none"/>
                <w:tab w:val="left" w:pos="6271" w:leader="none"/>
              </w:tabs>
              <w:ind w:left="48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lską wersję językową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instalacji i poprawnego działania oprogramowania dostępnego w ramach posiadanych przez Zamawiającego licencji Microsoft Office 2016;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instalacji i poprawnego działania aplikacji wykorzystywanych przez Zamawiającego, oraz poprawnej obsługi powszechnie używanych urządzeń peryferyjnych (drukarek, skanerów, kser)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stępność aktualizacji i poprawek do systemu u producenta systemu bezpłatnie i bez dodatkowych opłat licencyjnych z możliwością wyboru instalowanych poprawek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zdalnej, automatycznej instalacji, konfiguracji, administrowania oraz aktualizowania systemu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automatycznego zbudowania obrazu systemu wraz z aplikacjami. Obraz systemu służyć ma do automatycznego upowszechniania systemu operacyjnego inicjowanego i wykonywanego w całości przez sieć komputerową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wdrożenia nowego obrazu przez zdalną instalację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aficzne środowisko instalacji i konfiguracji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udostępniania i przejmowania pulpitu zdalnego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udostępniania plików i drukarek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ożliwość blokowania lub dopuszczenia dowolnych urządzeń peryferyjnych za pomocą polityk sprzętowych (np. przy użyciu numerów identyfikacyjnych sprzętu)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pewnienie wsparcia dla większości powszechnie używanych urządzeń (drukarek, urządzeń sieciowych, standardów USB, urządzeń Plug &amp; Play, WiFi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yposażenie systemu w graficzny interfejs użytkownika w języku polskim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pewnienie pełnej kompatybilności z oferowanym sprzętem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integrowanie z systemem modułu pomocy dla użytkownika w języku polskim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integrowanie z systemem modułu wyszukiwania informacji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ożliwość wykonania kopii bezpieczeństwa (całego dysku, wybranych folderów, kopii przyrostowych) wraz z możliwością automatycznego odzyskania wersji wcześniejszej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bezpieczony hasłem hierarchiczny dostęp do systemu, konta i profile użytkowników zarządzane zdalnie; praca systemu w trybie ochrony kont użytkowników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integrowane z systemem operacyjnym narzędzia zwalczające złośliwe oprogramowanie; aktualizacja dostępna u producenta nieodpłatnie bez ograniczeń czasowych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icencja na system operacyjny musi być nieograniczona w czasie, pozwalać na wielokrotne instalowanie systemu na oferowanym sprzęcie bez konieczności kontaktowania się przez Zamawiającego z producentem systemu lub sprzętu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programowanie powinno posiadać certyfikat autentyczności lub unikalny kod aktywacyjny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mawiający nie dopuszcza w systemie możliwości instalacji dodatkowych narzędzi emulujących działanie systemów.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biurow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instalowane </w:t>
            </w:r>
            <w:r>
              <w:rPr>
                <w:bCs/>
                <w:sz w:val="20"/>
                <w:szCs w:val="20"/>
              </w:rPr>
              <w:t>oprogramowanie biurow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kompletny pakiet oprogramowania biurowego musi spełniać następujące wymagania, poprzez wbudowane mechanizmy, bez użycia dodatkowych aplikacj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Wymagania odnośnie interfejsu użytkownika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a polska wersja językowa interfejsu użytkownik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stota i intuicyjność obsługi, pozwalająca na prace osobom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posiadającym umiejętności technicznych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8" w:leader="none"/>
              </w:tabs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integrowania uwierzytelniania użytkowników z usługą katalogową (Active Directory lub funkcjonalnie równoważną) – użytkownik raz zalogowany z poziomu systemu operacyjnego stacji roboczej musi być automatycznie rozpoznawany we wszystkich modułach oferowanego rozwiązania bez potrzeby oddzielnego monitowania go o ponowne uwierzytelnienie się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33" w:leader="none"/>
              </w:tabs>
              <w:autoSpaceDE w:val="false"/>
              <w:spacing w:lineRule="auto" w:line="240" w:before="0" w:after="0"/>
              <w:ind w:left="3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musi umożliwiać tworzenie i edycje dokumentów elektronicznych w formacie, który spełnia następujące warunki: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kompletny i publicznie dostępny opis formatu,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definiowany układ informacji w postaci XML zgodnie z Tabela B1 załącznika 2 Rozporządzenia w sprawie minimalnych wymagań dla systemów teleinformatycznych (Dz.U.05.212.1766)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720" w:right="6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żliwia wykorzystanie schematów XML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iera w swojej specyfikacji podpis elektroniczny zgodnie z Tabela A.1.1 załącznika 2 Rozporządzenia w sprawie minimalnych wymagań dla systemów teleinformatycznych (Dz.U.05.212.1766)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spacing w:lineRule="auto" w:line="240" w:before="0" w:after="0"/>
              <w:ind w:left="3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musi umożliwiać dostosowanie dokumentów i szablonów do potrzeb użytkownika oraz udostępniać narzędzia umożliwiające dystrybucję odpowiednich szablonów do właściwych odbiorców;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spacing w:lineRule="auto" w:line="240" w:before="0" w:after="0"/>
              <w:ind w:left="42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wymaga licencji przeznaczonych wyłącznie dla jednostek edukacyjnych;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spacing w:lineRule="auto" w:line="240" w:before="0" w:after="0"/>
              <w:ind w:left="42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oprogramowania muszą wchodzić narzędzia umożliwiające automatyzację pracy i wymianę danych pomiędzy dokumentami i aplikacjami;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spacing w:lineRule="auto" w:line="240" w:before="0" w:after="0"/>
              <w:ind w:left="42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aplikacji musi być dostępna pełna dokumentacja w języku polskim;.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spacing w:lineRule="auto" w:line="240" w:before="0" w:after="0"/>
              <w:ind w:left="425" w:right="6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iet zintegrowanych aplikacji biurowych musi zawierać: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tor tekstów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usz kalkulacyjny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e do przygotowywania i prowadzenia prezentacji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e do zarzadzania informacja prywata (poczta elektroniczna, kalendarzem, kontaktami i zadaniami)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spacing w:lineRule="auto" w:line="240" w:before="0" w:after="0"/>
              <w:ind w:left="459" w:right="6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tor tekstu musi umożliwiać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cję i formatowanie tekstu w języku polskim wraz z obsługa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awianie oraz formatowanie tabel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awianie oraz formatowanie obiektów graficznych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awianie wykresów i tabel z arkusza kalkulacyjnego (wliczając tabele przestawne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numerowanie rozdziałów, punktów, akapitów, tabel i rysunków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tworzenie spisów treśc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owanie nagłówków i stopek stro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nie pisowni w języku polskim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ledzenie zmian wprowadzonych przez użytkowników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ywanie, tworzenie i edycje makr automatyzujących wykonywanie czynnośc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układu strony (pionowa/pozioma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druk dokumentów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korespondencji seryjnej bazując na danych adresowych pochodzących z arkusza kalkulacyjnego i z narzędzia do zarzadzania informacją prywatną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e na posiadanych przez zamawiającego dokumentach utworzonych przy pomocy Microsoft Word 2010, 2013 i 2016  z zapewnieniem bezproblemowej konwersji wszystkich elementów i atrybutów dokumentu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dokumentów hasłem przed odczytem oraz przed wprowadzaniem modyfikacj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jest dostępność do oferowanego edytora tekstu bezpłatnych narzędzi umożliwiających wykorzystanie go, jako środowiska udostepniającego formularze bazujące na schematach XML z Centralnego Repozytorium Wzorów Dokumentów Elektronicznych, które po wypełnieniu umożliwiają zapisanie pliku XML w zgodzie z obowiązującym prawem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jest dostępność do oferowanego edytora tekstu bezpłatnych narzędzi umożliwiających podpisanie podpisem elektronicznym pliku z zapisanym dokumentem przy pomocy certyfikatu kwalifikowanego zgodnie z wymaganiami obowiązującego w Polsce prawa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jest dostępność do oferowanego edytora tekstu bezpłatnych narzędzi umożliwiających wykorzystanie go, jako środowiska udostepniającego formularze i pozwalające zapisać plik wynikowy w zgodzie z Rozporządzeniem o Aktach Normatywnych i Prawnych.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spacing w:lineRule="auto" w:line="240" w:before="0" w:after="0"/>
              <w:ind w:left="339" w:right="6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usz kalkulacyjny musi umożliwiać: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720" w:right="-14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raportów tabelarycznych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wykresów liniowych (wraz linia trendu), słupkowych, kołowych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ę kostek OLAP oraz tworzenie i edycje kwerend bazodanowych i webowych. Narzędzia wspomagające analizę statystyczną i finansową, analizę wariantową i rozwiazywanie problemów optymalizacyjnych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raportów tabeli przestawnych umożliwiających dynamiczna zmianę wymiarów oraz wykresów bazujących na danych z tabeli przestawnych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iwanie i zamianę danych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analiz danych przy użyciu formatowania warunkowego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nie komórek arkusza i odwoływanie się w formułach po takiej nazwie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ywanie, tworzenie i edycje makr automatyzujących wykonywanie czynności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owanie czasu, daty i wartości finansowych z polskim formatem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720" w:right="6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 wielu arkuszy kalkulacyjnych w jednym pliku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pełnej zgodności z formatami posiadanych przez zamawiającego plików utworzonych za pomocą oprogramowania Microsoft Excel 2010, 2013 i 2016 z uwzględnieniem poprawnej realizacji użytych w nich funkcji specjalnych i makropoleceń.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dokumentów hasłem przed odczytem oraz przed wprowadzaniem modyfikacji</w:t>
            </w:r>
          </w:p>
          <w:p>
            <w:pPr>
              <w:pStyle w:val="Normal"/>
              <w:numPr>
                <w:ilvl w:val="0"/>
                <w:numId w:val="61"/>
              </w:numPr>
              <w:autoSpaceDE w:val="false"/>
              <w:spacing w:lineRule="auto" w:line="240" w:before="0" w:after="0"/>
              <w:ind w:left="3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e do przygotowywania i prowadzenia prezentacji musi umożliwiać przygotowywanie prezentacji multimedialnych oraz: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owanie przy użyciu projektora multimedialnego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owanie w formacie umożliwiającym robienie notatek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anie w postaci tylko do odczytu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ywanie narracji dołączanej do prezentacji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trywanie slajdów notatkami dla prezentera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szczanie i formatowanie tekstów, obiektów graficznych, tabel, nagrań dźwiękowych i wideo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szczanie tabel i wykresów pochodzących z arkusza kalkulacyjnego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wieżenie wykresu znajdującego się w prezentacji po zmianie danych w źródłowym arkuszu kalkulacyjnym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animacji obiektów i całych slajdów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a zgodność z formatami plików posiadanych przez zamawiającego, utworzonych za pomocą oprogramowania MS PowerPoint 2010, 2013 i 2016;.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spacing w:lineRule="auto" w:line="240" w:before="0" w:after="0"/>
              <w:ind w:left="3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e do zarzadzania informacja prywatna (poczta elektroniczna, kalendarzem, kontaktami i zadaniami) musi umożliwiać: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ieranie i wysyłanie poczty elektronicznej z serwera pocztowego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owanie niechcianej poczty elektronicznej (SPAM) oraz określanie listy zablokowanych i bezpiecznych nadawców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katalogów, pozwalających katalogować pocztę elektroniczną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grupowanie poczty o tym samym tytule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reguł przenoszących automatycznie nową pocztę elektroniczna do określonych katalogów bazując na słowach zawartych w tytule, adresie nadawcy i odbiorcy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lagowanie poczty elektronicznej z określeniem terminu przypomnienia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adzanie kalendarzem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kalendarza innym użytkownikom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anie kalendarza innych użytkowników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adzanie lista zadań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canie zadań innym użytkownikom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adzanie listą kontaktów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listy kontaktów innym użytkownikom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anie listy kontaktów innych użytkowników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zesyłania kontaktów innym użytkowników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</w:rPr>
              <w:t>Gwarancja i wsparcie techniczne producent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0 miesięczna gwarancja, czas reakcji serwisu do końca następnego dnia robocz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irma serwisująca musi posiadać ISO 9001:2000 na świadczenie usług serwisowych oraz posiadać autoryzację producenta komputera – dokumenty potwierdzające dostarczyć na wezwanie zamawiająceg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Dostęp do najnowszych sterowników i uaktualnień na stronie producenta notebooka realizowany poprzez podanie na dedykowanej stronie internetowej producenta nazwy platformy noteboo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ożliwość konsultacji poprzez infolinię w sprawie instalacji systemu operacyjnego oraz dołączonego oprogramo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ożliwość sprawdzenia konfiguracji sprzętowej poprzez infolinię na podstawie podanego numeru seryjnego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rty i złącz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budowane porty i złącza: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1x miniDisplayPort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1x HDMI ver. 1.4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1x RJ-45 (10/100/1000) z funkcją Wake-on-LAN (WOL) umożliwiającą włączenie komputera za pomocą prostego komunikatu sieciowego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3x USB 3.1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 xml:space="preserve">1x USB 3.1 typ-C 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Możliwość ładowania urządzeń zewnętrznych poprzez port USB, nawet gdy notebook jest wyłączony i jest w trybie hibernacji/uśpienia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Współdzielone złącze słuchawkowe stereo i złącze mikrofonowe tzw. combo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Moduł bluetooth 4.1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</w:rPr>
              <w:t xml:space="preserve">Zintegrowana w postaci wewnętrznego modułu mini-PCI Express karta sieci  WLAN obsługująca łącznie standardy  IEEE 802.11 a/b/g/n w standardzie AC </w:t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 xml:space="preserve">Sieciowe urzadzenie wielofunkcyjne – 1 szt.; </w:t>
      </w:r>
      <w:r>
        <w:rPr>
          <w:rFonts w:cs="Calibri"/>
          <w:sz w:val="18"/>
          <w:szCs w:val="18"/>
          <w:lang w:val="pl-PL"/>
        </w:rPr>
        <w:t>(poz.16 Szczegółowego budżetu projektu)</w:t>
      </w:r>
    </w:p>
    <w:p>
      <w:pPr>
        <w:pStyle w:val="Normal"/>
        <w:autoSpaceDE w:val="false"/>
        <w:spacing w:before="0" w:after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94"/>
        <w:gridCol w:w="6187"/>
      </w:tblGrid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yp drukarki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r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unkcje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Drukowanie, Kopiowanie i skanowanie, Faksowanie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świetlacz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kran dotykowy o przekątnej min. 8 cm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sz w:val="20"/>
                <w:szCs w:val="20"/>
              </w:rPr>
              <w:t>Obsługiwane rozmiary papieru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3, </w:t>
            </w:r>
            <w:r>
              <w:rPr>
                <w:rFonts w:cs="Calibri"/>
                <w:sz w:val="20"/>
                <w:szCs w:val="20"/>
                <w:shd w:fill="FFFFFF" w:val="clear"/>
              </w:rPr>
              <w:t xml:space="preserve">A4, Folio, A5, A6, Com-10, DL Envelope, Monarch, C5, 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sz w:val="20"/>
                <w:szCs w:val="20"/>
              </w:rPr>
              <w:t>Pamięć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256MB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sz w:val="20"/>
                <w:szCs w:val="20"/>
                <w:shd w:fill="FFFFFF" w:val="clear"/>
              </w:rPr>
              <w:t>Komunikacja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10/100 Base TX, USB 2.0, 802.11b/g/n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sz w:val="20"/>
                <w:szCs w:val="20"/>
              </w:rPr>
              <w:t>Rozdzielczość kopiowania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do 1.200 x 4.800dpi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zybkość </w:t>
            </w:r>
            <w:r>
              <w:rPr>
                <w:rFonts w:cs="Calibri"/>
                <w:sz w:val="20"/>
                <w:szCs w:val="20"/>
              </w:rPr>
              <w:t>(kolor/mono)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/12 obrazów na minutę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spółczynnik powiększenia/zmniejszenia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% - 400 %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</w:rPr>
              <w:t>Zuzycie energii podczas pracy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</w:rPr>
              <w:t>Maksymalnie 30 W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sz w:val="20"/>
                <w:szCs w:val="20"/>
              </w:rPr>
              <w:t>Bezpieczeństwo sieci przewodowej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SMTP, SSL/TLS, POP3, IMAP4, SNMP v3, 802.1x, Kerberos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Bezpieczeństwo sieci bezprzewodowej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WEP 64/128 bit, WPA-PSK, WPA2-PSK, SMTP-AUTH, SSL/TLS , SNMP v3, Kerberos, IPSec, 802.1x ;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jniki paieru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 arkuszy, ADF – 50 arkuszy;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biornik papieru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 arkuszy;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dzielczość drukowania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,800 x 1,200dpi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zybkość drukowania </w:t>
            </w:r>
            <w:r>
              <w:rPr>
                <w:rFonts w:cs="Calibri"/>
                <w:sz w:val="20"/>
                <w:szCs w:val="20"/>
              </w:rPr>
              <w:t>(mono/kolor)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35/25 str./min. 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zas wykonania pierwszego wydruku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ie 6 sekund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dzielczość skanowania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200 x 2,400dpi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zybkość skanowania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 obrazów na minutę dla A4 i 8 obrazów na minutę dla A3;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teriały eksploatacyjne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zliwośc użycia wkładów na minimum 3000 stron;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6- miesięczna gwarancja, czas reakcji serwisu do końca następnego dnia roboczego, w przypadku konieczności zabrania sprzetu przez serwis, serwis udostepni sprzet zastępczy o parametrach nie gorszych niż ten serwisowany.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shd w:fill="FFFFFF" w:val="clear"/>
              </w:rPr>
              <w:t xml:space="preserve">Kopiowanie i skanowanie 2-stronne, fax internetowy, PC fax, ADF, dupleks, </w:t>
            </w:r>
          </w:p>
        </w:tc>
      </w:tr>
    </w:tbl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 xml:space="preserve">Drukarki 3D – 1 szt.; </w:t>
      </w:r>
      <w:r>
        <w:rPr>
          <w:rFonts w:cs="Calibri"/>
          <w:sz w:val="18"/>
          <w:szCs w:val="18"/>
          <w:lang w:val="pl-PL"/>
        </w:rPr>
        <w:t>(poz.16 Szczegółowego budżetu projektu)</w:t>
      </w:r>
    </w:p>
    <w:p>
      <w:pPr>
        <w:pStyle w:val="Normal"/>
        <w:autoSpaceDE w:val="false"/>
        <w:spacing w:before="0" w:after="0"/>
        <w:ind w:left="-11" w:hanging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6203"/>
      </w:tblGrid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chnologia druku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FF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/>
                <w:bCs/>
                <w:color w:val="333333"/>
                <w:sz w:val="20"/>
                <w:szCs w:val="20"/>
                <w:shd w:fill="FFFFFF" w:val="clear"/>
              </w:rPr>
              <w:t>Obsługiwane typy plików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>.STL</w:t>
            </w:r>
          </w:p>
        </w:tc>
      </w:tr>
      <w:tr>
        <w:trPr>
          <w:trHeight w:val="5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/>
                <w:bCs/>
                <w:color w:val="333333"/>
                <w:sz w:val="20"/>
                <w:szCs w:val="20"/>
                <w:shd w:fill="FFFFFF" w:val="clear"/>
              </w:rPr>
              <w:t>Komunikacja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>USB 2.0, wifi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świetlacz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kątna 2,5 cala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sługiwane rodzaje filamentu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3"/>
              <w:rPr>
                <w:rFonts w:eastAsia="Times New Roman" w:cs="Arial"/>
                <w:b/>
                <w:b/>
                <w:bCs/>
                <w:caps/>
                <w:color w:val="50505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ABS, PLA, PLA antybakteryjne, PETG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  <w:lang w:val="de-DE"/>
              </w:rPr>
              <w:t>Temperatura dyszy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250 stopni Celsjusza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/>
                <w:bCs/>
                <w:color w:val="333333"/>
                <w:sz w:val="20"/>
                <w:szCs w:val="20"/>
                <w:shd w:fill="FFFFFF" w:val="clear"/>
              </w:rPr>
              <w:t>Wymiar wydruku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>20 x 20 x 20 cm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ma wymiarów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Segoe UI"/>
                <w:color w:val="333333"/>
                <w:sz w:val="20"/>
                <w:szCs w:val="20"/>
                <w:shd w:fill="FFFFFF" w:val="clear"/>
              </w:rPr>
              <w:t>Maksymalnie 160 cm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ie 30 kg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sterując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usi umożliwiać: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Okreslenie</w:t>
            </w:r>
            <w:r>
              <w:rPr>
                <w:rFonts w:cs="Arial"/>
                <w:color w:val="505050"/>
                <w:sz w:val="20"/>
                <w:shd w:fill="FFFFFF" w:val="clear"/>
              </w:rPr>
              <w:t xml:space="preserve"> grubości warstwy, 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Okreslenie</w:t>
            </w:r>
            <w:r>
              <w:rPr>
                <w:rFonts w:cs="Arial"/>
                <w:color w:val="505050"/>
                <w:sz w:val="20"/>
                <w:shd w:fill="FFFFFF" w:val="clear"/>
              </w:rPr>
              <w:t xml:space="preserve"> rodzaju wypełnienia, 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Okreslenie</w:t>
            </w:r>
            <w:r>
              <w:rPr>
                <w:rFonts w:cs="Arial"/>
                <w:color w:val="505050"/>
                <w:sz w:val="20"/>
                <w:shd w:fill="FFFFFF" w:val="clear"/>
              </w:rPr>
              <w:t xml:space="preserve"> prędkości i gęstości wydruku, 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Okreslenie</w:t>
            </w:r>
            <w:r>
              <w:rPr>
                <w:rFonts w:cs="Arial"/>
                <w:color w:val="505050"/>
                <w:sz w:val="20"/>
                <w:shd w:fill="FFFFFF" w:val="clear"/>
              </w:rPr>
              <w:t xml:space="preserve"> grubości ściankek, 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dgląd koloru drukowania;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Arial"/>
                <w:color w:val="505050"/>
                <w:sz w:val="20"/>
                <w:shd w:fill="FFFFFF" w:val="clear"/>
              </w:rPr>
              <w:t>Automatyczne budowanie podpór;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Arial"/>
                <w:color w:val="505050"/>
                <w:sz w:val="20"/>
                <w:shd w:fill="FFFFFF" w:val="clear"/>
              </w:rPr>
              <w:t>Automatyczne pozycjonowanie obiektów na stole roboczym;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Okreslenie</w:t>
            </w:r>
            <w:r>
              <w:rPr>
                <w:rFonts w:cs="Arial"/>
                <w:color w:val="505050"/>
                <w:sz w:val="20"/>
                <w:shd w:fill="FFFFFF" w:val="clear"/>
              </w:rPr>
              <w:t xml:space="preserve"> temperatury stołu roboczego I głowic, 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Arial"/>
                <w:color w:val="505050"/>
                <w:sz w:val="20"/>
                <w:shd w:fill="FFFFFF" w:val="clear"/>
              </w:rPr>
              <w:t>Wycofanie głowicy;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Arial"/>
                <w:color w:val="505050"/>
                <w:sz w:val="20"/>
                <w:shd w:fill="FFFFFF" w:val="clear"/>
              </w:rPr>
              <w:t>Wykrywanie pizomu stołu roboczego;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Arial"/>
                <w:color w:val="505050"/>
                <w:sz w:val="20"/>
                <w:shd w:fill="FFFFFF" w:val="clear"/>
              </w:rPr>
              <w:t>Wznowienie wydruku po utracie zasilania;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Arial"/>
                <w:color w:val="505050"/>
                <w:sz w:val="20"/>
                <w:shd w:fill="FFFFFF" w:val="clear"/>
              </w:rPr>
              <w:t>Import plików w formacie .stl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Arial"/>
                <w:color w:val="505050"/>
                <w:sz w:val="20"/>
                <w:shd w:fill="FFFFFF" w:val="clear"/>
              </w:rPr>
              <w:t>Przesuwanie, zmianę rozmiaru i obracanie modelu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4 - miesięczna gwarancja, czas reakcji serwisu do końca następnego dnia robocz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w przypadku konieczności zabrania sprzetu przez serwis, serwis udostepni sprzet zastępczy o parametrach nie gorszych niż ten serwisowany.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Segoe UI"/>
                <w:color w:val="333333"/>
                <w:sz w:val="20"/>
                <w:szCs w:val="20"/>
                <w:shd w:fill="FFFFFF" w:val="clear"/>
              </w:rPr>
              <w:t>Musi umożliwiać d</w:t>
            </w:r>
            <w:r>
              <w:rPr>
                <w:rFonts w:cs="Arial"/>
                <w:color w:val="505050"/>
                <w:sz w:val="20"/>
                <w:szCs w:val="20"/>
                <w:shd w:fill="FFFFFF" w:val="clear"/>
              </w:rPr>
              <w:t>ostosowanie ustawienia temperatury dla dyszy ekstrudera i stołu roboczego;</w:t>
            </w:r>
          </w:p>
        </w:tc>
      </w:tr>
    </w:tbl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 xml:space="preserve">Cyfrowe urządzenie zapisujące obraz i dźwięk z oprzyrządowaniem i statywem (kamera cyfrowa z funkcją aparatu fotograficznego) – 1 szt.; 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6 Szczegółowego budżetu projektu)</w:t>
      </w:r>
    </w:p>
    <w:p>
      <w:pPr>
        <w:pStyle w:val="Normal"/>
        <w:autoSpaceDE w:val="false"/>
        <w:spacing w:before="0" w:after="0"/>
        <w:ind w:left="-11" w:hanging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6203"/>
      </w:tblGrid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yp przetwornika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Przetwornik obrazu CMOS Exmor R typu 1/2,3"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  <w:lang w:val="de-DE"/>
              </w:rPr>
              <w:t>Efektywna liczba pikseli (film)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8 Mpx, 16:9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de-DE"/>
              </w:rPr>
              <w:t>Efektywna liczba pikseli (fotografie)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10 Mpx, 16:9, 7 Mpx 4:3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120"/>
              <w:textAlignment w:val="baseline"/>
              <w:rPr>
                <w:rFonts w:ascii="Calibri" w:hAnsi="Calibri" w:cs="Helvetica"/>
                <w:color w:val="000000"/>
                <w:spacing w:val="-10"/>
                <w:sz w:val="20"/>
                <w:szCs w:val="20"/>
              </w:rPr>
            </w:pPr>
            <w:r>
              <w:rPr>
                <w:rFonts w:cs="Helvetica" w:ascii="Calibri" w:hAnsi="Calibri"/>
                <w:bCs/>
                <w:color w:val="000000"/>
                <w:spacing w:val="-10"/>
                <w:sz w:val="20"/>
                <w:szCs w:val="20"/>
              </w:rPr>
              <w:t>Obiektyw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 xml:space="preserve">Ogniskowa do filmów – </w:t>
            </w:r>
            <w:r>
              <w:rPr>
                <w:rFonts w:cs="Helvetica"/>
                <w:sz w:val="20"/>
                <w:szCs w:val="20"/>
                <w:shd w:fill="FFFFFF" w:val="clear"/>
              </w:rPr>
              <w:t>maksymalnie 300,0mm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Ogniskowa do fotografii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f = maksymalnie 270 mm (16:9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f = maksymalnie 330 mm (4: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Przysłona – F1,8 – F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Automatyczne i ręczne sterowanie przysłoną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oom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tyczny – 10 x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yfrowy – 120x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zjer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rwy 0,6 c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rekcja optyczna - od 4.0 do +3.0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mpa błyskowa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pensacja mocy błysku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yb automatyczny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ceptowane nośniki danych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Karta pamięci SDXC (UHS-I U3);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Karta pamięci SDXC (klasy 10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Memory Stick PRO Duo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Memory Stick PRO-HG Duo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Memory Stick XC-HG Du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Karta SD/SDHC/SDXC klasa 4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Ekran LCD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Panoramiczny - 16:9, dotykow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Kat otwarcia - 90 stopni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Kąt obrotu – 270 stopni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Możliwa kontrola jasności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Ostroś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System AF z detekcją kontrastu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Śledzenie ostrości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Mozliwość wyznaczanie ostrości w trybach - ostrość w pełnym zakresie lub ostrość na wybranym punkcie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Ekspozycja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Ręczne nastawianie ekspozycji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Automatyczny backlight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Automatyczna regulacja wzmocnioenia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Pomiar wielosegmentowy i punktowy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Kompensacja ekspozycji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Tryb słabego oświetlenia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Wymagane warunki pracy (oświetlenie)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4K – maksymalnie 5 luksów;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HD - maksymalnie 3 luksy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Tryb nocny – maksymalnie 0 luksów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Wymagane czasy otwarcia migawki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1/22–1/10000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Nagrywani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Format zapisu filmów - MPEG4-AVC/H.264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Rozdzielczośi fotografii –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6048 x 3400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4528 x 3400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4288 x 2408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3216 x 2408,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1920 x 1080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640 x 480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Rozdzielczości filmów –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3840 x 2160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1920 x 108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1440 x 108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1280 x 720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Format zapisu fotografii – JPEG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źwięk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inimalizacja zakłóceń powdowanyych przez wiatr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Formaty zapisu dźwięku – </w:t>
            </w:r>
            <w:r>
              <w:rPr>
                <w:rFonts w:cs="Helvetica"/>
                <w:sz w:val="20"/>
                <w:szCs w:val="20"/>
                <w:shd w:fill="FFFFFF" w:val="clear"/>
              </w:rPr>
              <w:t>MPEG-4, Dolby Digital 5.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Regulacja czułości mikrofon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budowany mikrofon z funkcja zoom i głośnik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dtwarzani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zybkość - 60x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łącza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ini jack, micro USB, micro HDMI, wyjście wideo, złacze kart pamięci </w:t>
            </w:r>
            <w:r>
              <w:rPr>
                <w:rFonts w:cs="Helvetica"/>
                <w:sz w:val="20"/>
                <w:szCs w:val="20"/>
                <w:shd w:fill="FFFFFF" w:val="clear"/>
              </w:rPr>
              <w:t>kart SD/SDHC/SDXC oraz Memory Stick PRO Duo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tatyw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0" w:hanging="36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Regulacja wysokości: 50 – 150 cm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0" w:hanging="36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aga: maksymalnie: 1 kg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0" w:hanging="36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dźwig: 2 kg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0" w:hanging="36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brót: 360 °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0" w:hanging="36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ochylenie: od + 90 ° do –60°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4 miesiące, czas reakcji serwisu do końca następnego dnia roboczego.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Auroprzykrywka obiektywu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Stabilizator obrazu od szerokiego kąta do teleobiektyw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utomatyczne zapmietywanie balansu bielii i kompensacj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Rozpoznawanie twarzy</w:t>
            </w:r>
            <w:bookmarkStart w:id="1" w:name="6"/>
            <w:r>
              <w:rPr>
                <w:rFonts w:cs="Helvetica"/>
                <w:sz w:val="20"/>
                <w:szCs w:val="20"/>
                <w:shd w:fill="FFFFFF" w:val="clear"/>
              </w:rPr>
              <w:t>;</w:t>
            </w:r>
            <w:bookmarkEnd w:id="1"/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Płynne nagrywanie w zwolnionym temp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Efekty rozjaśniania/ściemnia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Inteligentna automatyk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Minimalizacja efektu czerwonych ocz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Automatyczny montaż z podkładem muzycznym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Możliwośc odtwarzania do tyłu i do przodu w zwolnionym tem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Pokaz slajdów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NFC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Streaming na zyw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Mozliwośc ładowania przez port US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Karta pamięci o pojemność 32 GB Class 10</w:t>
            </w:r>
          </w:p>
        </w:tc>
      </w:tr>
    </w:tbl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Urządzenia sieciowe do kontroli punktów dostępowych – 1 szt.;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6 Szczegółowego budżetu projektu)</w:t>
      </w:r>
    </w:p>
    <w:p>
      <w:pPr>
        <w:pStyle w:val="Akapitzlist"/>
        <w:numPr>
          <w:ilvl w:val="0"/>
          <w:numId w:val="39"/>
        </w:numPr>
        <w:autoSpaceDE w:val="false"/>
        <w:spacing w:before="0" w:after="0"/>
        <w:ind w:left="992" w:hanging="357"/>
        <w:contextualSpacing/>
        <w:rPr>
          <w:rFonts w:eastAsia="ArialMT;Arial" w:cs="Calibri"/>
          <w:b/>
          <w:b/>
        </w:rPr>
      </w:pPr>
      <w:r>
        <w:rPr>
          <w:rFonts w:eastAsia="ArialMT;Arial" w:cs="Calibri"/>
          <w:b/>
        </w:rPr>
        <w:t>Kontroler</w:t>
      </w:r>
    </w:p>
    <w:p>
      <w:pPr>
        <w:pStyle w:val="Normal"/>
        <w:autoSpaceDE w:val="false"/>
        <w:spacing w:before="0" w:after="0"/>
        <w:ind w:left="633" w:hanging="0"/>
        <w:rPr>
          <w:rFonts w:eastAsia="ArialMT;Arial" w:cs="Calibri"/>
          <w:b/>
          <w:b/>
        </w:rPr>
      </w:pPr>
      <w:r>
        <w:rPr>
          <w:rFonts w:eastAsia="ArialMT;Arial" w:cs="Calibri"/>
          <w:b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6"/>
        <w:gridCol w:w="5785"/>
      </w:tblGrid>
      <w:tr>
        <w:trPr>
          <w:trHeight w:val="28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Ilość obsługiwanych punktów dostępowych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 szt.</w:t>
            </w:r>
          </w:p>
        </w:tc>
      </w:tr>
      <w:tr>
        <w:trPr>
          <w:trHeight w:val="28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  <w:lang w:val="de-DE"/>
              </w:rPr>
              <w:t>Pobór mocy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Maksymalnie 5W</w:t>
            </w:r>
          </w:p>
        </w:tc>
      </w:tr>
      <w:tr>
        <w:trPr>
          <w:trHeight w:val="28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ty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5 x LAN GbE</w:t>
            </w:r>
          </w:p>
        </w:tc>
      </w:tr>
      <w:tr>
        <w:trPr>
          <w:trHeight w:val="28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Obsługiwane standardy i protokoły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IEEE 802.3ab/3u</w:t>
            </w:r>
          </w:p>
        </w:tc>
      </w:tr>
      <w:tr>
        <w:trPr>
          <w:trHeight w:val="28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</w:rPr>
              <w:t>Narzędzia systemow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sz w:val="20"/>
                <w:szCs w:val="20"/>
                <w:lang w:eastAsia="pl-PL"/>
              </w:rPr>
              <w:t>Musi umożliwiać:</w:t>
            </w:r>
          </w:p>
          <w:p>
            <w:pPr>
              <w:pStyle w:val="Akapitzlist"/>
              <w:numPr>
                <w:ilvl w:val="0"/>
                <w:numId w:val="71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lang w:eastAsia="pl-PL"/>
              </w:rPr>
            </w:pPr>
            <w:r>
              <w:rPr>
                <w:rFonts w:eastAsia="Microsoft YaHei" w:cs="Calibri"/>
                <w:sz w:val="20"/>
                <w:lang w:eastAsia="pl-PL"/>
              </w:rPr>
              <w:t>wykonanie kopii zapasowej;</w:t>
            </w:r>
          </w:p>
          <w:p>
            <w:pPr>
              <w:pStyle w:val="Akapitzlist"/>
              <w:numPr>
                <w:ilvl w:val="0"/>
                <w:numId w:val="71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lang w:eastAsia="pl-PL"/>
              </w:rPr>
            </w:pPr>
            <w:r>
              <w:rPr>
                <w:rFonts w:eastAsia="Microsoft YaHei" w:cs="Calibri"/>
                <w:sz w:val="20"/>
                <w:lang w:eastAsia="pl-PL"/>
              </w:rPr>
              <w:t>przywrócenie ustawień fabrycznych;</w:t>
            </w:r>
          </w:p>
          <w:p>
            <w:pPr>
              <w:pStyle w:val="Akapitzlist"/>
              <w:numPr>
                <w:ilvl w:val="0"/>
                <w:numId w:val="71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lang w:eastAsia="pl-PL"/>
              </w:rPr>
            </w:pPr>
            <w:r>
              <w:rPr>
                <w:rFonts w:eastAsia="Microsoft YaHei" w:cs="Calibri"/>
                <w:sz w:val="20"/>
                <w:lang w:eastAsia="pl-PL"/>
              </w:rPr>
              <w:t>ponowne uruchamianie;</w:t>
            </w:r>
          </w:p>
          <w:p>
            <w:pPr>
              <w:pStyle w:val="Akapitzlist"/>
              <w:numPr>
                <w:ilvl w:val="0"/>
                <w:numId w:val="71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lang w:eastAsia="pl-PL"/>
              </w:rPr>
            </w:pPr>
            <w:r>
              <w:rPr>
                <w:rFonts w:eastAsia="Microsoft YaHei" w:cs="Calibri"/>
                <w:sz w:val="20"/>
                <w:lang w:eastAsia="pl-PL"/>
              </w:rPr>
              <w:t>aktualizacja firmware;</w:t>
            </w:r>
          </w:p>
          <w:p>
            <w:pPr>
              <w:pStyle w:val="Akapitzlist"/>
              <w:numPr>
                <w:ilvl w:val="0"/>
                <w:numId w:val="71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lang w:eastAsia="pl-PL"/>
              </w:rPr>
            </w:pPr>
            <w:r>
              <w:rPr>
                <w:rFonts w:eastAsia="Microsoft YaHei" w:cs="Calibri"/>
                <w:sz w:val="20"/>
                <w:lang w:eastAsia="pl-PL"/>
              </w:rPr>
              <w:t>zarządzanie administratorami;</w:t>
            </w:r>
          </w:p>
          <w:p>
            <w:pPr>
              <w:pStyle w:val="Akapitzlist"/>
              <w:numPr>
                <w:ilvl w:val="0"/>
                <w:numId w:val="71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lang w:eastAsia="pl-PL"/>
              </w:rPr>
            </w:pPr>
            <w:r>
              <w:rPr>
                <w:rFonts w:eastAsia="Microsoft YaHei" w:cs="Calibri"/>
                <w:sz w:val="20"/>
                <w:lang w:eastAsia="pl-PL"/>
              </w:rPr>
              <w:t>tworzenie I analizę logów systemowych;</w:t>
            </w:r>
          </w:p>
        </w:tc>
      </w:tr>
      <w:tr>
        <w:trPr>
          <w:trHeight w:val="28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6 miesięcy, czas reakcji serwisu do końca następnego dnia roboczego.</w:t>
            </w:r>
          </w:p>
        </w:tc>
      </w:tr>
      <w:tr>
        <w:trPr>
          <w:trHeight w:val="28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sparcie dla DHCP i VLAN, statyczne IP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usi działać w trybie odgałęzienia sieci, bez konieczności zmiany topologi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usi automatycznie znajdować punkty dostępowe i nimi zarządzać w zakresie statusów AP jak i podłączonych do nich użytkowników sieciowyc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Musi umożliwiać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57" w:hanging="360"/>
              <w:contextualSpacing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zarządzanie i monitorowanie wszystkich punktów dostępu w siec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57" w:hanging="360"/>
              <w:contextualSpacing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 xml:space="preserve">edytowanie ich opisów,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57" w:hanging="360"/>
              <w:contextualSpacing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 xml:space="preserve">SSID,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57" w:hanging="360"/>
              <w:contextualSpacing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 xml:space="preserve">Kanałów;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57" w:hanging="360"/>
              <w:contextualSpacing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ustawienia poziomu bezpieczeństwa (szyfrowanie)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57" w:hanging="360"/>
              <w:contextualSpacing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okreslenie mocy wyjściowej.</w:t>
            </w:r>
          </w:p>
        </w:tc>
      </w:tr>
    </w:tbl>
    <w:p>
      <w:pPr>
        <w:pStyle w:val="Normal"/>
        <w:autoSpaceDE w:val="false"/>
        <w:spacing w:before="0" w:after="0"/>
        <w:ind w:left="-11" w:hanging="0"/>
        <w:rPr>
          <w:rFonts w:eastAsia="ArialMT;Arial" w:cs="Calibri"/>
        </w:rPr>
      </w:pPr>
      <w:r>
        <w:rPr>
          <w:rFonts w:eastAsia="ArialMT;Arial" w:cs="Calibri"/>
        </w:rPr>
      </w:r>
    </w:p>
    <w:p>
      <w:pPr>
        <w:pStyle w:val="Akapitzlist"/>
        <w:numPr>
          <w:ilvl w:val="0"/>
          <w:numId w:val="39"/>
        </w:numPr>
        <w:autoSpaceDE w:val="false"/>
        <w:spacing w:before="0" w:after="0"/>
        <w:ind w:left="851" w:hanging="360"/>
        <w:contextualSpacing/>
        <w:rPr>
          <w:rFonts w:eastAsia="ArialMT;Arial" w:cs="Calibri"/>
          <w:b/>
          <w:b/>
        </w:rPr>
      </w:pPr>
      <w:r>
        <w:rPr>
          <w:rFonts w:eastAsia="ArialMT;Arial" w:cs="Calibri"/>
          <w:b/>
        </w:rPr>
        <w:t xml:space="preserve">Switch </w:t>
      </w:r>
    </w:p>
    <w:p>
      <w:pPr>
        <w:pStyle w:val="Normal"/>
        <w:autoSpaceDE w:val="false"/>
        <w:spacing w:before="0" w:after="0"/>
        <w:ind w:left="-11" w:hanging="0"/>
        <w:rPr>
          <w:rFonts w:eastAsia="ArialMT;Arial" w:cs="Calibri"/>
          <w:b/>
          <w:b/>
        </w:rPr>
      </w:pPr>
      <w:r>
        <w:rPr>
          <w:rFonts w:eastAsia="ArialMT;Arial" w:cs="Calibri"/>
          <w:b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6203"/>
      </w:tblGrid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ełączanie warstwy 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Wszystkie porty musszą obsługiwać przesyłanie liniowe</w:t>
            </w:r>
            <w:r>
              <w:rPr>
                <w:rFonts w:eastAsia="Microsoft YaHei" w:cs="Calibri"/>
                <w:sz w:val="20"/>
                <w:szCs w:val="20"/>
              </w:rPr>
              <w:br/>
            </w: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 xml:space="preserve"> z prędkością 35 Mp/s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Protokół warstwy 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Zgodny z STP/RSTP/MSTP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Zabezpieczenie przed powstawaniem pętli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  <w:lang w:val="de-DE"/>
              </w:rPr>
              <w:t>MTBF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100 000 godzin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Przepustowość magistrali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56 Gbit/s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Obsługiwane standardy i protokoły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IEEE 802.3, IEEE 802.3u, IEEE 802.3z, IEEE 802.3ab, IEEE 802.3x, IEEE 802.1D, IEEE 802.3af, IEEE 802.3at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</w:rPr>
              <w:t>Tabela adresów MAC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sz w:val="20"/>
                <w:szCs w:val="20"/>
                <w:lang w:eastAsia="pl-PL"/>
              </w:rPr>
              <w:t>8 000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sz w:val="20"/>
                <w:szCs w:val="20"/>
                <w:lang w:eastAsia="pl-PL"/>
              </w:rPr>
              <w:t>Nauka adresów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</w:rPr>
              <w:t>Porty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24 porty 10/100/1000 Base-T PoE;</w:t>
            </w:r>
            <w:r>
              <w:rPr>
                <w:rFonts w:eastAsia="Microsoft YaHei" w:cs="Calibri"/>
                <w:sz w:val="20"/>
                <w:szCs w:val="20"/>
              </w:rPr>
              <w:br/>
            </w: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4 porty 10/100/1000 Base-X SFP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</w:rPr>
              <w:t>Pobór prądu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Maksymalnie 300W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</w:rPr>
              <w:t>Budżet mocy Po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370W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Zarządzanie zasilaniem Po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Zabezpieczenie temperatury PoE</w:t>
            </w:r>
            <w:r>
              <w:rPr>
                <w:rFonts w:eastAsia="Microsoft YaHei" w:cs="Calibri"/>
                <w:sz w:val="20"/>
                <w:szCs w:val="20"/>
              </w:rPr>
              <w:br/>
            </w: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Zarządzanie podłączonymi urządzeniami co najmniej w zakresie:</w:t>
            </w:r>
          </w:p>
          <w:p>
            <w:pPr>
              <w:pStyle w:val="Akapitzlist"/>
              <w:numPr>
                <w:ilvl w:val="0"/>
                <w:numId w:val="19"/>
              </w:numPr>
              <w:shd w:fill="FFFFFF" w:val="clear"/>
              <w:spacing w:before="0" w:after="0"/>
              <w:ind w:left="215" w:hanging="215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przydziału priorytetu;</w:t>
            </w:r>
          </w:p>
          <w:p>
            <w:pPr>
              <w:pStyle w:val="Akapitzlist"/>
              <w:numPr>
                <w:ilvl w:val="0"/>
                <w:numId w:val="19"/>
              </w:numPr>
              <w:shd w:fill="FFFFFF" w:val="clear"/>
              <w:spacing w:before="0" w:after="0"/>
              <w:ind w:left="215" w:hanging="215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 xml:space="preserve">okreslenia stanu portu I podłączonego urządzenia, </w:t>
            </w:r>
          </w:p>
          <w:p>
            <w:pPr>
              <w:pStyle w:val="Akapitzlist"/>
              <w:numPr>
                <w:ilvl w:val="0"/>
                <w:numId w:val="19"/>
              </w:numPr>
              <w:shd w:fill="FFFFFF" w:val="clear"/>
              <w:spacing w:before="0" w:after="0"/>
              <w:ind w:left="215" w:hanging="215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 xml:space="preserve">przydziału mocy, </w:t>
            </w:r>
          </w:p>
          <w:p>
            <w:pPr>
              <w:pStyle w:val="Akapitzlist"/>
              <w:numPr>
                <w:ilvl w:val="0"/>
                <w:numId w:val="19"/>
              </w:numPr>
              <w:shd w:fill="FFFFFF" w:val="clear"/>
              <w:spacing w:before="0" w:after="0"/>
              <w:ind w:left="215" w:hanging="215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zarządzania mocą podłączonych urządzeń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Agregacja portów (trunking)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Wsparcie dla LACP</w:t>
            </w:r>
            <w:r>
              <w:rPr>
                <w:rFonts w:eastAsia="Microsoft YaHei" w:cs="Calibri"/>
                <w:sz w:val="20"/>
                <w:szCs w:val="20"/>
              </w:rPr>
              <w:br/>
            </w: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10 grup, po 16 portów dla grupy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VLAN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VLAN oparty o porty i protokół zgodny z Voice VLAN, Mapowanie VLAN, VLAN VPN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Multicast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IGMP Snooping, multicast VLAN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Mirroring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port mirror, flow mirror, RSPAN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ACL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filtrowanie pakietów w warstwie 4;</w:t>
            </w:r>
          </w:p>
          <w:p>
            <w:pPr>
              <w:pStyle w:val="Akapitzlist"/>
              <w:numPr>
                <w:ilvl w:val="0"/>
                <w:numId w:val="16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źródło zasilania w oparciu o:</w:t>
            </w:r>
          </w:p>
          <w:p>
            <w:pPr>
              <w:pStyle w:val="Akapitzlist"/>
              <w:numPr>
                <w:ilvl w:val="0"/>
                <w:numId w:val="16"/>
              </w:numPr>
              <w:shd w:fill="FFFFFF" w:val="clear"/>
              <w:spacing w:before="0" w:after="0"/>
              <w:ind w:left="782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docelowy adres MAC i IP;</w:t>
            </w:r>
          </w:p>
          <w:p>
            <w:pPr>
              <w:pStyle w:val="Akapitzlist"/>
              <w:numPr>
                <w:ilvl w:val="0"/>
                <w:numId w:val="16"/>
              </w:numPr>
              <w:shd w:fill="FFFFFF" w:val="clear"/>
              <w:spacing w:before="0" w:after="0"/>
              <w:ind w:left="782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numer portu;</w:t>
            </w:r>
          </w:p>
          <w:p>
            <w:pPr>
              <w:pStyle w:val="Akapitzlist"/>
              <w:numPr>
                <w:ilvl w:val="0"/>
                <w:numId w:val="16"/>
              </w:numPr>
              <w:shd w:fill="FFFFFF" w:val="clear"/>
              <w:spacing w:before="0" w:after="0"/>
              <w:ind w:left="782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typ protokołu TCP/UDP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Bezpieczeństwo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zarządzanie klasyfikacją użytkowników i ochrona hase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 xml:space="preserve">uwierzytelnianie IEEE 802.1 X, 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uwierzytelnianie adresu MAC;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 xml:space="preserve">ochrona ARP, 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wykrywanie włamań przez adresy IP;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 xml:space="preserve">wsparcie dla SSH2.0, 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izolowanie portów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bCs/>
                <w:color w:val="000000"/>
                <w:sz w:val="20"/>
                <w:szCs w:val="20"/>
                <w:shd w:fill="FFFFFF" w:val="clear"/>
              </w:rPr>
              <w:t>Zarządzani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color w:val="394351"/>
                <w:sz w:val="20"/>
                <w:shd w:fill="FFFFFF" w:val="clear"/>
              </w:rPr>
            </w:pPr>
            <w:r>
              <w:rPr>
                <w:rFonts w:eastAsia="Microsoft YaHei" w:cs="Calibri"/>
                <w:color w:val="394351"/>
                <w:sz w:val="20"/>
                <w:shd w:fill="FFFFFF" w:val="clear"/>
              </w:rPr>
              <w:t xml:space="preserve">CLI, 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color w:val="394351"/>
                <w:sz w:val="20"/>
                <w:shd w:fill="FFFFFF" w:val="clear"/>
              </w:rPr>
            </w:pPr>
            <w:r>
              <w:rPr>
                <w:rFonts w:eastAsia="Microsoft YaHei" w:cs="Calibri"/>
                <w:color w:val="394351"/>
                <w:sz w:val="20"/>
                <w:shd w:fill="FFFFFF" w:val="clear"/>
              </w:rPr>
              <w:t xml:space="preserve">Telnet, 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color w:val="394351"/>
                <w:sz w:val="20"/>
                <w:shd w:fill="FFFFFF" w:val="clear"/>
              </w:rPr>
            </w:pPr>
            <w:r>
              <w:rPr>
                <w:rFonts w:eastAsia="Microsoft YaHei" w:cs="Calibri"/>
                <w:color w:val="394351"/>
                <w:sz w:val="20"/>
                <w:shd w:fill="FFFFFF" w:val="clear"/>
              </w:rPr>
              <w:t>wsparcie dla SNMP oraz WEB;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color w:val="394351"/>
                <w:sz w:val="20"/>
                <w:shd w:fill="FFFFFF" w:val="clear"/>
              </w:rPr>
            </w:pPr>
            <w:r>
              <w:rPr>
                <w:rFonts w:eastAsia="Microsoft YaHei" w:cs="Calibri"/>
                <w:color w:val="394351"/>
                <w:sz w:val="20"/>
                <w:shd w:fill="FFFFFF" w:val="clear"/>
              </w:rPr>
              <w:t>wsparcie dla RMON (zdalne monitorowanie);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color w:val="394351"/>
                <w:sz w:val="20"/>
                <w:shd w:fill="FFFFFF" w:val="clear"/>
              </w:rPr>
            </w:pPr>
            <w:r>
              <w:rPr>
                <w:rFonts w:eastAsia="Microsoft YaHei" w:cs="Calibri"/>
                <w:color w:val="394351"/>
                <w:sz w:val="20"/>
                <w:shd w:fill="FFFFFF" w:val="clear"/>
              </w:rPr>
              <w:t>logi systemowe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6 miesięcy, czas reakcji serwisu do końca następnego dnia roboczego.</w:t>
            </w:r>
          </w:p>
        </w:tc>
      </w:tr>
    </w:tbl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Router – 1 szt.;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6 Szczegółowego budżetu projektu)</w:t>
      </w:r>
    </w:p>
    <w:p>
      <w:pPr>
        <w:pStyle w:val="Normal"/>
        <w:autoSpaceDE w:val="false"/>
        <w:spacing w:before="0" w:after="0"/>
        <w:ind w:left="-11" w:hanging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40"/>
        <w:gridCol w:w="6341"/>
      </w:tblGrid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Typ systemu ochrony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0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ochrony sieci musi posiadać zabezpieczony system operacyjny;</w:t>
            </w:r>
          </w:p>
          <w:p>
            <w:pPr>
              <w:pStyle w:val="Akapitzlist"/>
              <w:numPr>
                <w:ilvl w:val="0"/>
                <w:numId w:val="50"/>
              </w:numPr>
              <w:spacing w:before="120" w:after="0"/>
              <w:ind w:left="358" w:hanging="36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Musi wspierać następujące tryby pracy: </w:t>
            </w:r>
          </w:p>
          <w:p>
            <w:pPr>
              <w:pStyle w:val="Akapitzlist"/>
              <w:numPr>
                <w:ilvl w:val="0"/>
                <w:numId w:val="66"/>
              </w:numPr>
              <w:spacing w:before="12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routing  w warstwie 3; </w:t>
            </w:r>
          </w:p>
          <w:p>
            <w:pPr>
              <w:pStyle w:val="Akapitzlist"/>
              <w:numPr>
                <w:ilvl w:val="0"/>
                <w:numId w:val="66"/>
              </w:numPr>
              <w:spacing w:before="12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bridge w warstwie 2; </w:t>
            </w:r>
          </w:p>
          <w:p>
            <w:pPr>
              <w:pStyle w:val="Akapitzlist"/>
              <w:numPr>
                <w:ilvl w:val="0"/>
                <w:numId w:val="66"/>
              </w:numPr>
              <w:spacing w:before="120" w:after="0"/>
              <w:contextualSpacing/>
              <w:rPr>
                <w:sz w:val="20"/>
              </w:rPr>
            </w:pPr>
            <w:r>
              <w:rPr>
                <w:sz w:val="20"/>
              </w:rPr>
              <w:t>tryb hybrydowy (router i bridge)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RAM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GB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mięć masowa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 flash 16 GB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udowa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sktop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ty fizyczne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 x GE IEEE 1000Base-T, 2x USB, 1x RJ-45 lub DB9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Porty wirtualne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512  x IEEE 802.1Q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Liczba nowych połączeń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5 000/s.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Przepustowość firewalla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3 Gbps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Przepustowość IP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0,5 Gbps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zepustowość AV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0,3 Gbps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owość IPSec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0,2 Gbps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czesne tunele IPSec VPN/ SSL VPN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200 / 100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i utrzymanie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5"/>
              </w:numPr>
              <w:spacing w:before="0" w:after="0"/>
              <w:ind w:left="359" w:hanging="357"/>
              <w:contextualSpacing/>
              <w:rPr>
                <w:sz w:val="20"/>
              </w:rPr>
            </w:pPr>
            <w:r>
              <w:rPr>
                <w:sz w:val="20"/>
              </w:rPr>
              <w:t>Zarządzanie przez wbudowany webowy graficzny interfejs użytkownika (Web GUI)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0" w:after="0"/>
              <w:ind w:left="359" w:hanging="357"/>
              <w:contextualSpacing/>
              <w:rPr>
                <w:sz w:val="20"/>
              </w:rPr>
            </w:pPr>
            <w:r>
              <w:rPr>
                <w:sz w:val="20"/>
              </w:rPr>
              <w:t>Web GUI musi umożliwiać: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Ping;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traceroute;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name lookup; 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route lookup;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przechwytywanie pakietów;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wyświetlanie otwartych połączeń sieciowych i tablicy ARP/NDP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posiadać wiersz poleceń dostępny z poziomu interfejsu graficznego urządzenia, portu konsolowego oraz  protokołu SSH z autoryzacją za pośrednictwem kluczy RSA, DSA lub ECDSA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definiowanie profili administracyjnych określających dostęp do poszczególnych modułów konfiguracyjnych urządzenia na prawach: brak dostępu, dostęp tylko do odczytu lub pełen odczyt i zapis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 automatyczne wylogowanie administratora po zdefiniowanym czasie bezczynności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zdefiniowanie polityki bezpieczeństwa dla haseł administratorów w zakresie minimalnej ilości znaków czy złożoności hasła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System musi umożliwiać blokowanie kolejnych prób połączeń, w przypadku prób nieautoryzowanego dostępu do interfejsu do zarządzania; 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Administrator musi mieć możliwość zdefiniowania ilości takich prób i czasu trwania blokady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informowanie o aktualizacjach oprogramowania systemowego wraz z automatycznym procesem ich aplikowania (upgrade) i wycofywania (rollback)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zliwiać zdefiniowanie własnych obiektów co najmniej nastepujacego typu:</w:t>
            </w:r>
          </w:p>
          <w:p>
            <w:pPr>
              <w:pStyle w:val="Akapitzlist"/>
              <w:numPr>
                <w:ilvl w:val="0"/>
                <w:numId w:val="67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sieć;</w:t>
            </w:r>
          </w:p>
          <w:p>
            <w:pPr>
              <w:pStyle w:val="Akapitzlist"/>
              <w:numPr>
                <w:ilvl w:val="0"/>
                <w:numId w:val="67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usługa;</w:t>
            </w:r>
          </w:p>
          <w:p>
            <w:pPr>
              <w:pStyle w:val="Akapitzlist"/>
              <w:numPr>
                <w:ilvl w:val="0"/>
                <w:numId w:val="67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host;</w:t>
            </w:r>
          </w:p>
          <w:p>
            <w:pPr>
              <w:pStyle w:val="Akapitzlist"/>
              <w:numPr>
                <w:ilvl w:val="0"/>
                <w:numId w:val="67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harmonogram czasowy;</w:t>
            </w:r>
          </w:p>
          <w:p>
            <w:pPr>
              <w:pStyle w:val="Akapitzlist"/>
              <w:numPr>
                <w:ilvl w:val="0"/>
                <w:numId w:val="67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użytkownik;</w:t>
            </w:r>
          </w:p>
          <w:p>
            <w:pPr>
              <w:pStyle w:val="Akapitzlist"/>
              <w:numPr>
                <w:ilvl w:val="0"/>
                <w:numId w:val="67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grupa użytkowników;</w:t>
            </w:r>
          </w:p>
          <w:p>
            <w:pPr>
              <w:pStyle w:val="Akapitzlist"/>
              <w:numPr>
                <w:ilvl w:val="0"/>
                <w:numId w:val="67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klient;</w:t>
            </w:r>
          </w:p>
          <w:p>
            <w:pPr>
              <w:pStyle w:val="Akapitzlist"/>
              <w:numPr>
                <w:ilvl w:val="0"/>
                <w:numId w:val="67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serwer;</w:t>
            </w:r>
          </w:p>
          <w:p>
            <w:pPr>
              <w:pStyle w:val="Normal"/>
              <w:spacing w:lineRule="auto" w:line="240" w:before="0" w:after="0"/>
              <w:ind w:left="3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możliwością wykorzystania ich do budowy polityk bezpieczeństwa oraz dodawana tworzenia dowolnej polityki.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posiadać samoobsługowy portal dla użytkowników celem zmniejszenia liczby zadań wymagających udziału administrator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śledzenie zmian w konfiguracji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musi umożlliwiać zarządzanie dostępem do usług administracyjnych na poziomie stref zapory sieciowej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automatyczne powiadamianie za pośrednictwem protokołów SMTP lub SNMP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wspierać protokoły SNMP v1, v2 i v3 oraz Netflow v5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System musi umożliwiać monitorowanie w czasie rzeczywistym stanu urządzenia, w tym co najmniej użycie: CPU, RAM, HDD, obciążenie interfejsów sieciowych; 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zliwiać integrację z centralnym systemem do zarządzania działającym on-premise lub on-cloud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System musi posiadac wbudowany mechanizm do tworzenia kopii zapasowych konfiguracji z zapisem do pliku lokalnego, serwera FTP lub email; 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c tworzenie kopii zapasowych w odstępach czasowych,  wtym co najmniej: codziennie, raz w tygodniu lub raz w miesiącu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posiadać udokumentowane API umożliwiające integrację z systemami firm trzecich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uruchomienie zdalnego dostępu dla pracowników wsparcia technicznego bez konieczności tworzenia czy modyfikowania polis zapory sieciowej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Zarządzanie licencjami i subskrypcjami musi odbywać się za pośrednictwem portalu on-cloud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nchronizacja subskrypcji on-line musi odbywać się bez konieczności pobierania, przechowywania czy wgrywania plików z licencjami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przechowywanie przynajmniej 2 wersji oprogramowania systemowego (firmware)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rozbudowę i utworzenie klastra złożonego z dwóch urządzeń w celu zapewnienia wysokiej dostępności w trybie Active-Active lub Active-Passive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rFonts w:cs="Calibri"/>
                <w:spacing w:val="8"/>
                <w:sz w:val="20"/>
                <w:shd w:fill="FFFFFF" w:val="clear"/>
              </w:rPr>
            </w:pPr>
            <w:r>
              <w:rPr>
                <w:sz w:val="20"/>
              </w:rPr>
              <w:t>W przypadku klastra Active-Passive nie może być wymagany zakup dodatkowej licencji lub dodatkowego urządzenia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ra sieciowa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wspierać mechanizm Stateful Deep Packet Inspection.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żliwiać budowanie polis bezpieczeństwa dla użytkowników i grup użytkowników w oparciu o definiowane przez administratora harmonogramy czasowe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Polisy zapory powinny umożliwiać egzekwowanie ruchu dla poszczególnych stref, sieci lub usług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żliwiać tworzenie polis w oparciu o relacje między strefami zapory sieciowej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posiadać predefiniowane strefy typu: LAN, WAN, DMZ, VPN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żliwiać definiowanie własnych stref zapory sieciowej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żliwiać definiowanie własnych polis NAT wraz z IP masquerading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chronic pzed atakami DoS czy DDoS (flood protection), skanowaniem portów (portscan blocking)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żliwiać blokowanie ruchu na podstawie kraju pochodzenia (geolokalizacja) IP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obsługiwać routing statyczny oraz dynamiczny w tym RIP, BGP, OSPF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obsługiwać Protocol Independent Multicast Sparse Mode (PIM-SM)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wspierać IGMP snooping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zliwiać przekierowanie ruchu do nadrzędnego serwera proxy (upstream/parrent proxy)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żliwiac łączenia interfejsów w warstwie L2 oraz przekazywanie ruchu rozgłoszeniowego ARP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żliwiac tworzenie wielu mostów (multiple bridge) oraz mostów zbudowanych z wielu portów (multiport bridge)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dostepniac serwer DHCP dla IPv4 oraz IPv6 i DHCP Relay,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wspierać IEEE 802.3Q VLAN z niezależnymi pulami DHCP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Musi umożliwiać rozkład ruchu pomiędzy wieloma interfejsami WAN, z automatyczną diagnostyką łączy oraz automatycznym przełączaniem ruchu w przypadku awarii łącza; 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żliwiać rozkładanie ruchu do strefy WAN w oparciu o wagi interfejsów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wspierać routing oparty o polisy oraz Multipath Rules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obsługiwać dowolne modemy USB 3G/LTE/UMTS pochodząceh od dowolnego producenta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żliwiać agregowanie linków fizycznych w oparciu o IEEE 802.3ad (LACP)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obsługiwac obsługę usług DNS, DHCP oraz NTP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wspierać IPv6 wraz z tunelowaniem 6in4, 6to4, 4in6 oraz IPv6 rapid deployment (6rd)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y danych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musi możliwiać elastyczne kształtowanie pasma (QoS) dla sieci lub użytkowników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tworzenie limitów pobranych i wysłanych  danych przez użytkowników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Limity muszą być przyznawane zarówno cyklicznie jak I dowolnie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musi optymalizować ruch VoIP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o sieci bezprzewodowej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1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obsługę punktów dostępowych sieci bezprzewodowej;</w:t>
            </w:r>
          </w:p>
          <w:p>
            <w:pPr>
              <w:pStyle w:val="Akapitzlist"/>
              <w:numPr>
                <w:ilvl w:val="0"/>
                <w:numId w:val="41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Wymagana jest obsługa punktów dostępowych sieci bezprzewodowej pracujących w trybach Wireless Bridge oraz Wireless Repeater;</w:t>
            </w:r>
          </w:p>
          <w:p>
            <w:pPr>
              <w:pStyle w:val="Akapitzlist"/>
              <w:numPr>
                <w:ilvl w:val="0"/>
                <w:numId w:val="41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Centralne zarządzanie i monitorowanie punktów dostępowch I klientów sieci musi odbywać się przez web GUI; </w:t>
            </w:r>
          </w:p>
          <w:p>
            <w:pPr>
              <w:pStyle w:val="Akapitzlist"/>
              <w:numPr>
                <w:ilvl w:val="0"/>
                <w:numId w:val="41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obsługę wielu SSID w możliwością wyłączenia rozgłaszania identyfikatorów sieci;</w:t>
            </w:r>
          </w:p>
          <w:p>
            <w:pPr>
              <w:pStyle w:val="Akapitzlist"/>
              <w:numPr>
                <w:ilvl w:val="0"/>
                <w:numId w:val="41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wspierać WPA2 Personal oraz WPA2 Enterprise oraz  IEEE 802.1X (RADIUS Authentication) i IEEE 802.11r (Fast Transition);</w:t>
            </w:r>
          </w:p>
          <w:p>
            <w:pPr>
              <w:pStyle w:val="Akapitzlist"/>
              <w:numPr>
                <w:ilvl w:val="0"/>
                <w:numId w:val="41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System musi umożliwiać tworzenie hot spotów z możliwością definiowania własnych voucherów; </w:t>
            </w:r>
          </w:p>
          <w:p>
            <w:pPr>
              <w:pStyle w:val="Akapitzlist"/>
              <w:numPr>
                <w:ilvl w:val="0"/>
                <w:numId w:val="41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tworzenie sieci dla gości;</w:t>
            </w:r>
          </w:p>
          <w:p>
            <w:pPr>
              <w:pStyle w:val="Akapitzlist"/>
              <w:numPr>
                <w:ilvl w:val="0"/>
                <w:numId w:val="41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ograniczanie dostępu do sieci bezprzewodowej w oparciu o harmonogramy czasowe;</w:t>
            </w:r>
          </w:p>
          <w:p>
            <w:pPr>
              <w:pStyle w:val="Akapitzlist"/>
              <w:numPr>
                <w:ilvl w:val="0"/>
                <w:numId w:val="41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cykliczny, automatyczny dobór kanałów sieci bezprzewodowej oraz wykrywanie wrogich punktów dostępowych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acja użytkowników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ind w:left="359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musi pracować w trybie Transparent Proxy Authentication (NTLM/Kerberos) lub Client Authentication;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ind w:left="359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musi posiadać lokalną bazę użytkowników umożliwiającą stworzenie 500 kont;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ind w:left="359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autentykację w oparciu o Active Directory, eDirectory, RADIUS, LDAP i TACACS+;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ind w:left="359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automatyczne uwierzytelnianie i identyfikowanie użytkowników w trybie Single Sign On (SSO) w środowiskach opartych o Active Directory oraz eDirectory;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ind w:left="359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autoryzację dwustopniową za pomocą hasła jednorazowego;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ind w:left="359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uwierzytelnianie klientów VPN w tym IPSec, SSL, PPTP oraz wbudowany portal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N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powinien zapewniać funkcjonalność koncentratora VPN w zakresie połączeń:</w:t>
            </w:r>
          </w:p>
          <w:p>
            <w:pPr>
              <w:pStyle w:val="Akapitzlist"/>
              <w:numPr>
                <w:ilvl w:val="0"/>
                <w:numId w:val="74"/>
              </w:numPr>
              <w:spacing w:before="0" w:after="0"/>
              <w:ind w:left="714" w:hanging="357"/>
              <w:contextualSpacing/>
              <w:rPr>
                <w:sz w:val="20"/>
              </w:rPr>
            </w:pPr>
            <w:r>
              <w:rPr>
                <w:sz w:val="20"/>
              </w:rPr>
              <w:t>site-to-site VPN: IPSec, 256-bit AES/3DES, PFS, autoryzacja z użyciem klucza RSA, PKI (X.509) lub Pre-Shared Key (PSK)</w:t>
            </w:r>
          </w:p>
          <w:p>
            <w:pPr>
              <w:pStyle w:val="Akapitzlist"/>
              <w:numPr>
                <w:ilvl w:val="0"/>
                <w:numId w:val="74"/>
              </w:numPr>
              <w:spacing w:before="120" w:after="0"/>
              <w:contextualSpacing/>
              <w:rPr>
                <w:sz w:val="20"/>
              </w:rPr>
            </w:pPr>
            <w:r>
              <w:rPr>
                <w:sz w:val="20"/>
              </w:rPr>
              <w:t>Client-to-site VPN: IPSec, PPTP, L2TP, SSL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0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7000 sygnatur.</w:t>
            </w:r>
          </w:p>
          <w:p>
            <w:pPr>
              <w:pStyle w:val="Akapitzlist"/>
              <w:numPr>
                <w:ilvl w:val="0"/>
                <w:numId w:val="60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Możliwość dodawania własnych sygnatur IPS.</w:t>
            </w:r>
          </w:p>
          <w:p>
            <w:pPr>
              <w:pStyle w:val="Akapitzlist"/>
              <w:numPr>
                <w:ilvl w:val="0"/>
                <w:numId w:val="60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Mozliwość automatycznej aktualizacji sygnatur zagrożeń;</w:t>
            </w:r>
          </w:p>
          <w:p>
            <w:pPr>
              <w:pStyle w:val="Akapitzlist"/>
              <w:numPr>
                <w:ilvl w:val="0"/>
                <w:numId w:val="60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Możliwość wyłączenia/włączenia poszczególnych kategorii/sygnatur w celu zredukowania opóźnień w przesyłaniu pakietów;</w:t>
            </w:r>
          </w:p>
          <w:p>
            <w:pPr>
              <w:pStyle w:val="Akapitzlist"/>
              <w:numPr>
                <w:ilvl w:val="0"/>
                <w:numId w:val="60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Generowanie alertów w przypadku wykrycia ataku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i kontrola Web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Filtrowanie treści oraz szkodliwego oprogramowanie w obrębie protokołów HTTP i HTTPS.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Inspekcja i ochrona przed malware dla protokołów HTTP, HTTPS oraz FTP.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Automatyczne odpytywanie bazy producenta w trybie rzeczywistym (tzw. live lookups)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kanowanie plików w czasie rzeczywistym lub partiami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Inspekcjia tunelowanego ruchu SSL wraz z walidacją certyfikatów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Web cache dla ograniczenia zużycia pasma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Filtrowanie plików na podstawie tak rozszerzeń i nagłówków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Filtrowanie plików ActiveX, apletów , cookies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Emulacja skryptów JavaScript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zawierać 50 kategorii stron www i umożliwiać tworzenie własnych kategorii stron www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Blokowanie wysyłania treści poprzez HTTP i HTTPS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Blokowanie stron HTTPS i anonimowych proxy działających poprzez HTTP i HTTPS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Definiowanie polityk dostępu do internetu w oparciu o harmonogramy dzienne/tygodniowe/miesięczne/roczne dla użytkowników i grup użytkowników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System powinien wyświetlać komunikat o przyczynie zablokowania dostępu do strony www; 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Administrator musi mieć możliwość edytowania treści komunikatu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i kontrola aplikacji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Baza danych opisująca co najmniej 2500 aplikacji;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Automatyczna aktualizacja sygnatur aplikacji;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Wykrywanie i kontrola mikro-aplikacj;.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Identyfikowanie aplikacji niezależnie od wykorzystywanego portu, protokołu, szyfrowania;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Blokowanie: </w:t>
            </w:r>
          </w:p>
          <w:p>
            <w:pPr>
              <w:pStyle w:val="Akapitzlist"/>
              <w:numPr>
                <w:ilvl w:val="0"/>
                <w:numId w:val="70"/>
              </w:numPr>
              <w:spacing w:before="120" w:after="0"/>
              <w:contextualSpacing/>
              <w:rPr>
                <w:sz w:val="20"/>
              </w:rPr>
            </w:pPr>
            <w:r>
              <w:rPr>
                <w:sz w:val="20"/>
              </w:rPr>
              <w:t>aplikacji, które pozwalają na transfer plików np. P2P;</w:t>
            </w:r>
          </w:p>
          <w:p>
            <w:pPr>
              <w:pStyle w:val="Akapitzlist"/>
              <w:numPr>
                <w:ilvl w:val="0"/>
                <w:numId w:val="70"/>
              </w:numPr>
              <w:spacing w:before="120" w:after="0"/>
              <w:contextualSpacing/>
              <w:rPr>
                <w:sz w:val="20"/>
              </w:rPr>
            </w:pPr>
            <w:r>
              <w:rPr>
                <w:sz w:val="20"/>
              </w:rPr>
              <w:t>komunikatorów internetowych;</w:t>
            </w:r>
          </w:p>
          <w:p>
            <w:pPr>
              <w:pStyle w:val="Akapitzlist"/>
              <w:numPr>
                <w:ilvl w:val="0"/>
                <w:numId w:val="70"/>
              </w:numPr>
              <w:spacing w:before="120" w:after="0"/>
              <w:contextualSpacing/>
              <w:rPr>
                <w:sz w:val="20"/>
              </w:rPr>
            </w:pPr>
            <w:r>
              <w:rPr>
                <w:sz w:val="20"/>
              </w:rPr>
              <w:t>proxy uruchamianych poprzez przeglądarki internetowe.</w:t>
            </w:r>
          </w:p>
          <w:p>
            <w:pPr>
              <w:pStyle w:val="Akapitzlist"/>
              <w:numPr>
                <w:ilvl w:val="0"/>
                <w:numId w:val="70"/>
              </w:numPr>
              <w:spacing w:before="120" w:after="0"/>
              <w:contextualSpacing/>
              <w:rPr>
                <w:sz w:val="20"/>
              </w:rPr>
            </w:pPr>
            <w:r>
              <w:rPr>
                <w:sz w:val="20"/>
              </w:rPr>
              <w:t>streaming mediów jak radio internetowe, Youtube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ształtowanie pasma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Kształtowanie pasma per kategoria stron lub per aplikacja celem ograniczenia lub zagwarantowania odpowiedniego pasma; </w:t>
            </w:r>
          </w:p>
          <w:p>
            <w:pPr>
              <w:pStyle w:val="Akapitzlist"/>
              <w:numPr>
                <w:ilvl w:val="0"/>
                <w:numId w:val="8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Nadawanie priorytetów dla określonego typu ruchu;</w:t>
            </w:r>
          </w:p>
          <w:p>
            <w:pPr>
              <w:pStyle w:val="Akapitzlist"/>
              <w:numPr>
                <w:ilvl w:val="0"/>
                <w:numId w:val="8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Gwarantowanie pasma w trybie indywidualnym per użytkownik oraz współdzielonym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iaskownica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Inspekcja plików: exe, .com, .dll, .docx, .docm, .rtf., .pdf, .zip, .bzip, .gzip, .rar, .tar, .lha, .lhz, .7z, .cab.</w:t>
            </w:r>
          </w:p>
          <w:p>
            <w:pPr>
              <w:pStyle w:val="Akapitzlist"/>
              <w:numPr>
                <w:ilvl w:val="0"/>
                <w:numId w:val="31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Dynamiczna analiza behawioralna kodu uruchamianego w środowiskach testowych;</w:t>
            </w:r>
          </w:p>
          <w:p>
            <w:pPr>
              <w:pStyle w:val="Akapitzlist"/>
              <w:numPr>
                <w:ilvl w:val="0"/>
                <w:numId w:val="31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Realny czas analizy kodu poniżej 120 sekund;</w:t>
            </w:r>
          </w:p>
          <w:p>
            <w:pPr>
              <w:pStyle w:val="Akapitzlist"/>
              <w:numPr>
                <w:ilvl w:val="0"/>
                <w:numId w:val="31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Raporty z wyników analizy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ubskrypcje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krypcje dla wszystkich wymaganych modułów na okres 36 miesięcy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6 miesięcy, czas reakcji serwisu do końca następnego dnia roboczeg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 techniczne w trybie 8h x 5 dni w tygodniu w okresie gwarancji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Obsługa nielimitowanej ilości hostów w sieci chronionej;</w:t>
            </w:r>
          </w:p>
          <w:p>
            <w:pPr>
              <w:pStyle w:val="Akapitzlist"/>
              <w:numPr>
                <w:ilvl w:val="0"/>
                <w:numId w:val="23"/>
              </w:numPr>
              <w:spacing w:before="120" w:after="0"/>
              <w:ind w:left="358" w:hanging="360"/>
              <w:contextualSpacing/>
              <w:rPr>
                <w:sz w:val="20"/>
              </w:rPr>
            </w:pPr>
            <w:r>
              <w:rPr>
                <w:sz w:val="20"/>
              </w:rPr>
              <w:t>Procesor wielordzeniowy;</w:t>
            </w:r>
          </w:p>
          <w:p>
            <w:pPr>
              <w:pStyle w:val="Akapitzlist"/>
              <w:numPr>
                <w:ilvl w:val="0"/>
                <w:numId w:val="23"/>
              </w:numPr>
              <w:spacing w:before="120" w:after="0"/>
              <w:ind w:left="358" w:hanging="360"/>
              <w:contextualSpacing/>
              <w:rPr>
                <w:sz w:val="20"/>
              </w:rPr>
            </w:pPr>
            <w:r>
              <w:rPr>
                <w:sz w:val="20"/>
              </w:rPr>
              <w:t>Udostępnianie zasobów w postaci usług HTTP, HTTPS, RDP, VNC, SSH, Telnet, FTP, FTPS, SFTP, SMB za pośrednictwem szyfrowanego kanału komunikacji realizowanego przy użyciu przeglądarki web obsługującej HTML5;</w:t>
            </w:r>
          </w:p>
          <w:p>
            <w:pPr>
              <w:pStyle w:val="Akapitzlist"/>
              <w:numPr>
                <w:ilvl w:val="0"/>
                <w:numId w:val="23"/>
              </w:numPr>
              <w:spacing w:before="120" w:after="0"/>
              <w:ind w:left="358" w:hanging="360"/>
              <w:contextualSpacing/>
              <w:rPr>
                <w:sz w:val="20"/>
              </w:rPr>
            </w:pPr>
            <w:r>
              <w:rPr>
                <w:sz w:val="20"/>
              </w:rPr>
              <w:t>Wykrywanie i/lub blokowanie wszelkich prób nawiązywania połączenia z podejrzanymi serwerami Command and Control;</w:t>
            </w:r>
          </w:p>
          <w:p>
            <w:pPr>
              <w:pStyle w:val="Akapitzlist"/>
              <w:numPr>
                <w:ilvl w:val="0"/>
                <w:numId w:val="23"/>
              </w:numPr>
              <w:spacing w:before="120" w:after="0"/>
              <w:ind w:left="358" w:hanging="360"/>
              <w:contextualSpacing/>
              <w:rPr>
                <w:sz w:val="20"/>
              </w:rPr>
            </w:pPr>
            <w:r>
              <w:rPr>
                <w:sz w:val="20"/>
              </w:rPr>
              <w:t>Możliwość automatycznego pobierania nowego oprogramowania, aktualizacji, poprawek w okresie trwania gwarancji;</w:t>
            </w:r>
          </w:p>
        </w:tc>
      </w:tr>
    </w:tbl>
    <w:p>
      <w:pPr>
        <w:pStyle w:val="Normal"/>
        <w:autoSpaceDE w:val="false"/>
        <w:spacing w:before="0" w:after="0"/>
        <w:ind w:left="-11" w:hanging="0"/>
        <w:rPr>
          <w:rFonts w:eastAsia="ArialMT;Arial" w:cs="Calibri"/>
        </w:rPr>
      </w:pPr>
      <w:r>
        <w:rPr>
          <w:rFonts w:eastAsia="ArialMT;Arial" w:cs="Calibri"/>
        </w:rPr>
      </w:r>
    </w:p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Zasilacz UPS – 1 szt.;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6 Szczegółowego budżetu projektu)</w:t>
      </w:r>
    </w:p>
    <w:p>
      <w:pPr>
        <w:pStyle w:val="Normal"/>
        <w:autoSpaceDE w:val="false"/>
        <w:spacing w:before="0" w:after="0"/>
        <w:ind w:left="-11" w:hanging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7"/>
        <w:gridCol w:w="6204"/>
      </w:tblGrid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az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dnofazowy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  <w:lang w:val="de-DE"/>
              </w:rPr>
              <w:t>Topologi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Line interactive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eastAsia="Microsoft JhengHei"/>
                <w:sz w:val="20"/>
                <w:szCs w:val="20"/>
                <w:shd w:fill="FFFFFF" w:val="clear"/>
              </w:rPr>
              <w:t>Napi</w:t>
            </w:r>
            <w:r>
              <w:rPr>
                <w:rFonts w:eastAsia="Microsoft JhengHei" w:cs="Calibri"/>
                <w:sz w:val="20"/>
                <w:szCs w:val="20"/>
                <w:shd w:fill="FFFFFF" w:val="clear"/>
              </w:rPr>
              <w:t>ę</w:t>
            </w:r>
            <w:r>
              <w:rPr>
                <w:rFonts w:eastAsia="Microsoft JhengHei"/>
                <w:sz w:val="20"/>
                <w:szCs w:val="20"/>
                <w:shd w:fill="FFFFFF" w:val="clear"/>
              </w:rPr>
              <w:t>cie wej</w:t>
            </w:r>
            <w:r>
              <w:rPr>
                <w:rFonts w:eastAsia="Microsoft JhengHei" w:cs="Calibri"/>
                <w:sz w:val="20"/>
                <w:szCs w:val="20"/>
                <w:shd w:fill="FFFFFF" w:val="clear"/>
              </w:rPr>
              <w:t>ś</w:t>
            </w:r>
            <w:r>
              <w:rPr>
                <w:rFonts w:eastAsia="Microsoft JhengHei"/>
                <w:sz w:val="20"/>
                <w:szCs w:val="20"/>
                <w:shd w:fill="FFFFFF" w:val="clear"/>
              </w:rPr>
              <w:t>ci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JhengHei"/>
                <w:sz w:val="20"/>
                <w:szCs w:val="20"/>
              </w:rPr>
            </w:pPr>
            <w:r>
              <w:rPr>
                <w:rFonts w:eastAsia="Microsoft JhengHei"/>
                <w:sz w:val="20"/>
                <w:szCs w:val="20"/>
              </w:rPr>
              <w:t xml:space="preserve">230Vac ± 10%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eastAsia="Microsoft JhengHei"/>
                <w:sz w:val="20"/>
                <w:szCs w:val="20"/>
                <w:shd w:fill="FFFFFF" w:val="clear"/>
              </w:rPr>
              <w:t>Zakres napi</w:t>
            </w:r>
            <w:r>
              <w:rPr>
                <w:rFonts w:eastAsia="Microsoft JhengHei" w:cs="Calibri"/>
                <w:sz w:val="20"/>
                <w:szCs w:val="20"/>
                <w:shd w:fill="FFFFFF" w:val="clear"/>
              </w:rPr>
              <w:t>ę</w:t>
            </w:r>
            <w:r>
              <w:rPr>
                <w:rFonts w:eastAsia="Microsoft JhengHei"/>
                <w:sz w:val="20"/>
                <w:szCs w:val="20"/>
                <w:shd w:fill="FFFFFF" w:val="clear"/>
              </w:rPr>
              <w:t>cia wej</w:t>
            </w:r>
            <w:r>
              <w:rPr>
                <w:rFonts w:eastAsia="Microsoft JhengHei" w:cs="Calibri"/>
                <w:sz w:val="20"/>
                <w:szCs w:val="20"/>
                <w:shd w:fill="FFFFFF" w:val="clear"/>
              </w:rPr>
              <w:t>ś</w:t>
            </w:r>
            <w:r>
              <w:rPr>
                <w:rFonts w:eastAsia="Microsoft JhengHei"/>
                <w:sz w:val="20"/>
                <w:szCs w:val="20"/>
                <w:shd w:fill="FFFFFF" w:val="clear"/>
              </w:rPr>
              <w:t>ciowego 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170 – 280 Vac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eastAsia="Microsoft JhengHei"/>
                <w:sz w:val="20"/>
                <w:szCs w:val="20"/>
                <w:shd w:fill="FFFFFF" w:val="clear"/>
              </w:rPr>
              <w:t>Wej</w:t>
            </w:r>
            <w:r>
              <w:rPr>
                <w:rFonts w:eastAsia="Microsoft JhengHei" w:cs="Calibri"/>
                <w:sz w:val="20"/>
                <w:szCs w:val="20"/>
                <w:shd w:fill="FFFFFF" w:val="clear"/>
              </w:rPr>
              <w:t>ś</w:t>
            </w:r>
            <w:r>
              <w:rPr>
                <w:rFonts w:eastAsia="Microsoft JhengHei"/>
                <w:sz w:val="20"/>
                <w:szCs w:val="20"/>
                <w:shd w:fill="FFFFFF" w:val="clear"/>
              </w:rPr>
              <w:t>ciowy pr</w:t>
            </w:r>
            <w:r>
              <w:rPr>
                <w:rFonts w:eastAsia="Microsoft JhengHei" w:cs="Calibri"/>
                <w:sz w:val="20"/>
                <w:szCs w:val="20"/>
                <w:shd w:fill="FFFFFF" w:val="clear"/>
              </w:rPr>
              <w:t>ą</w:t>
            </w:r>
            <w:r>
              <w:rPr>
                <w:rFonts w:eastAsia="Microsoft JhengHei"/>
                <w:sz w:val="20"/>
                <w:szCs w:val="20"/>
                <w:shd w:fill="FFFFFF" w:val="clear"/>
              </w:rPr>
              <w:t>d znamionow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3A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lącze wejści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huko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 wyjściow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0VA lub 400 W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ształt fali bateri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nus</w:t>
            </w:r>
          </w:p>
        </w:tc>
      </w:tr>
      <w:tr>
        <w:trPr>
          <w:trHeight w:val="31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VR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Jednostopniowe Single Boost i Single Buck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Gniazd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8 x FR zabezpieczone przed przepięciami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Złącz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1 x USB z możliwościa ładowania, RJ11, RJ45,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Czas ładowania bateri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8h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Układ przeciwprzepięciow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125J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Czas pracy na baterii przy 50% obciążeni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6 minut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Czas pracy na baterii przy 50% obciążeni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3 minuty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Alarmy dźwięk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Microsoft JhengHei"/>
                <w:sz w:val="20"/>
                <w:szCs w:val="20"/>
                <w:shd w:fill="FFFFFF" w:val="clear"/>
              </w:rPr>
            </w:pPr>
            <w:r>
              <w:rPr>
                <w:rFonts w:eastAsia="Microsoft JhengHei"/>
                <w:sz w:val="20"/>
                <w:szCs w:val="20"/>
                <w:shd w:fill="FFFFFF" w:val="clear"/>
              </w:rPr>
              <w:t>Praca na baterii ,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Microsoft JhengHei"/>
                <w:sz w:val="20"/>
                <w:szCs w:val="20"/>
                <w:shd w:fill="FFFFFF" w:val="clear"/>
              </w:rPr>
            </w:pPr>
            <w:r>
              <w:rPr>
                <w:rFonts w:eastAsia="Microsoft JhengHei"/>
                <w:sz w:val="20"/>
                <w:szCs w:val="20"/>
                <w:shd w:fill="FFFFFF" w:val="clear"/>
              </w:rPr>
              <w:t>Niski poziom baterii ,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Microsoft JhengHei"/>
                <w:sz w:val="20"/>
                <w:szCs w:val="20"/>
                <w:shd w:fill="FFFFFF" w:val="clear"/>
              </w:rPr>
            </w:pPr>
            <w:r>
              <w:rPr>
                <w:rFonts w:eastAsia="Microsoft JhengHei"/>
                <w:sz w:val="20"/>
                <w:szCs w:val="20"/>
                <w:shd w:fill="FFFFFF" w:val="clear"/>
              </w:rPr>
              <w:t>Przeci</w:t>
            </w:r>
            <w:r>
              <w:rPr>
                <w:rFonts w:eastAsia="Microsoft JhengHei" w:cs="Calibri"/>
                <w:sz w:val="20"/>
                <w:szCs w:val="20"/>
                <w:shd w:fill="FFFFFF" w:val="clear"/>
              </w:rPr>
              <w:t>ąż</w:t>
            </w:r>
            <w:r>
              <w:rPr>
                <w:rFonts w:eastAsia="Microsoft JhengHei"/>
                <w:sz w:val="20"/>
                <w:szCs w:val="20"/>
                <w:shd w:fill="FFFFFF" w:val="clear"/>
              </w:rPr>
              <w:t>enie ,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eastAsia="Microsoft JhengHei"/>
                <w:sz w:val="20"/>
                <w:szCs w:val="20"/>
                <w:shd w:fill="FFFFFF" w:val="clear"/>
              </w:rPr>
              <w:t>Usterka UPS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Wag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Microsoft JhengHei"/>
                <w:sz w:val="20"/>
                <w:szCs w:val="20"/>
                <w:shd w:fill="FFFFFF" w:val="clear"/>
              </w:rPr>
            </w:pPr>
            <w:r>
              <w:rPr>
                <w:rFonts w:eastAsia="Microsoft JhengHei"/>
                <w:sz w:val="20"/>
                <w:szCs w:val="20"/>
                <w:shd w:fill="FFFFFF" w:val="clear"/>
              </w:rPr>
              <w:t>Maksymalnie 6 kg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Głośność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Microsoft JhengHei"/>
                <w:sz w:val="20"/>
                <w:szCs w:val="20"/>
                <w:shd w:fill="FFFFFF" w:val="clear"/>
              </w:rPr>
            </w:pPr>
            <w:r>
              <w:rPr>
                <w:rFonts w:eastAsia="Microsoft JhengHei"/>
                <w:sz w:val="20"/>
                <w:szCs w:val="20"/>
                <w:shd w:fill="FFFFFF" w:val="clear"/>
              </w:rPr>
              <w:t>Maksymalnie 40 dBA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4 miesiące gwarancji, czas reakcji serwisu do końca następnego dnia roboczego, w przypadku konieczności zabrania sprzetu przez serwis, serwis udostępni sprzet zastępczy o parametrach nie gorszych niż ten serwisowany.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chnologia Energy Saving</w:t>
            </w:r>
          </w:p>
          <w:p>
            <w:pPr>
              <w:pStyle w:val="Normal"/>
              <w:spacing w:lineRule="auto" w:line="240" w:before="0" w:after="0"/>
              <w:rPr>
                <w:rFonts w:eastAsia="Microsoft JhengHei"/>
                <w:sz w:val="20"/>
                <w:szCs w:val="20"/>
              </w:rPr>
            </w:pPr>
            <w:r>
              <w:rPr>
                <w:rFonts w:eastAsia="Microsoft JhengHei"/>
                <w:sz w:val="20"/>
                <w:szCs w:val="20"/>
              </w:rPr>
              <w:t>Automatyczne wykrywanie częstotliwości wejściowej;</w:t>
            </w:r>
          </w:p>
          <w:p>
            <w:pPr>
              <w:pStyle w:val="Normal"/>
              <w:spacing w:lineRule="auto" w:line="240" w:before="0" w:after="0"/>
              <w:rPr>
                <w:rFonts w:eastAsia="Microsoft JhengHei"/>
                <w:sz w:val="20"/>
                <w:szCs w:val="20"/>
              </w:rPr>
            </w:pPr>
            <w:r>
              <w:rPr>
                <w:rFonts w:eastAsia="Microsoft JhengHei"/>
                <w:sz w:val="20"/>
                <w:szCs w:val="20"/>
              </w:rPr>
              <w:t>Przewód zasilający o d</w:t>
            </w:r>
            <w:r>
              <w:rPr>
                <w:rFonts w:eastAsia="Microsoft JhengHei" w:cs="Calibri"/>
                <w:sz w:val="20"/>
                <w:szCs w:val="20"/>
              </w:rPr>
              <w:t>ł</w:t>
            </w:r>
            <w:r>
              <w:rPr>
                <w:rFonts w:eastAsia="Microsoft JhengHei"/>
                <w:sz w:val="20"/>
                <w:szCs w:val="20"/>
              </w:rPr>
              <w:t>ugo</w:t>
            </w:r>
            <w:r>
              <w:rPr>
                <w:rFonts w:eastAsia="Microsoft JhengHei" w:cs="Calibri"/>
                <w:sz w:val="20"/>
                <w:szCs w:val="20"/>
              </w:rPr>
              <w:t>ś</w:t>
            </w:r>
            <w:r>
              <w:rPr>
                <w:rFonts w:eastAsia="Microsoft JhengHei"/>
                <w:sz w:val="20"/>
                <w:szCs w:val="20"/>
              </w:rPr>
              <w:t>ci 1,5 metra;</w:t>
            </w:r>
          </w:p>
          <w:p>
            <w:pPr>
              <w:pStyle w:val="Normal"/>
              <w:spacing w:lineRule="auto" w:line="240" w:before="0" w:after="0"/>
              <w:rPr>
                <w:rFonts w:eastAsia="Microsoft JhengHei"/>
                <w:sz w:val="20"/>
                <w:szCs w:val="20"/>
              </w:rPr>
            </w:pPr>
            <w:r>
              <w:rPr>
                <w:rFonts w:eastAsia="Microsoft JhengHei"/>
                <w:sz w:val="20"/>
                <w:szCs w:val="20"/>
              </w:rPr>
              <w:t>Bezpiecznik chroniący przed przeciążeniem</w:t>
            </w:r>
          </w:p>
          <w:p>
            <w:pPr>
              <w:pStyle w:val="Normal"/>
              <w:spacing w:lineRule="auto" w:line="240" w:before="0" w:after="0"/>
              <w:rPr>
                <w:rFonts w:eastAsia="Microsoft JhengHei"/>
                <w:sz w:val="20"/>
                <w:szCs w:val="20"/>
              </w:rPr>
            </w:pPr>
            <w:r>
              <w:rPr>
                <w:rFonts w:eastAsia="Microsoft JhengHei"/>
                <w:sz w:val="20"/>
                <w:szCs w:val="20"/>
              </w:rPr>
              <w:t>Mozliwośc uruchomienia na baterii;</w:t>
            </w:r>
          </w:p>
          <w:p>
            <w:pPr>
              <w:pStyle w:val="Normal"/>
              <w:spacing w:lineRule="auto" w:line="240" w:before="0" w:after="0"/>
              <w:rPr>
                <w:rFonts w:eastAsia="Microsoft JhengHei"/>
                <w:sz w:val="20"/>
                <w:szCs w:val="20"/>
              </w:rPr>
            </w:pPr>
            <w:r>
              <w:rPr>
                <w:rFonts w:eastAsia="Microsoft JhengHei"/>
                <w:sz w:val="20"/>
                <w:szCs w:val="20"/>
              </w:rPr>
              <w:t>Bateria możliwa do wymiany przez użytkownika;</w:t>
            </w:r>
          </w:p>
          <w:p>
            <w:pPr>
              <w:pStyle w:val="Normal"/>
              <w:spacing w:lineRule="auto" w:line="240" w:before="0" w:after="0"/>
              <w:rPr>
                <w:rFonts w:eastAsia="Microsoft JhengHei"/>
                <w:sz w:val="20"/>
                <w:szCs w:val="20"/>
              </w:rPr>
            </w:pPr>
            <w:r>
              <w:rPr>
                <w:rFonts w:eastAsia="Microsoft JhengHei"/>
                <w:sz w:val="20"/>
                <w:szCs w:val="20"/>
              </w:rPr>
              <w:t>Panel LCD wyświetlający komunikaty o s</w:t>
            </w:r>
            <w:r>
              <w:rPr>
                <w:sz w:val="20"/>
                <w:szCs w:val="20"/>
              </w:rPr>
              <w:t>tanie zasilania , stanie baterii , stanie obciążenia oraz umożliwiający ustawienie alarmu</w:t>
            </w:r>
          </w:p>
          <w:p>
            <w:pPr>
              <w:pStyle w:val="Normal"/>
              <w:spacing w:lineRule="auto" w:line="240" w:before="0" w:after="0"/>
              <w:rPr>
                <w:rFonts w:eastAsia="Microsoft JhengHei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Microsoft JhengHei"/>
                <w:color w:val="333333"/>
                <w:sz w:val="20"/>
                <w:szCs w:val="20"/>
                <w:shd w:fill="FFFFFF" w:val="clear"/>
              </w:rPr>
              <w:t>Filtrowanie EMI/RFI;</w:t>
            </w:r>
          </w:p>
          <w:p>
            <w:pPr>
              <w:pStyle w:val="Normal"/>
              <w:spacing w:lineRule="auto" w:line="240" w:before="0" w:after="0"/>
              <w:rPr>
                <w:rFonts w:eastAsia="Microsoft JhengHei"/>
                <w:sz w:val="20"/>
                <w:szCs w:val="20"/>
              </w:rPr>
            </w:pPr>
            <w:r>
              <w:rPr>
                <w:rFonts w:eastAsia="Microsoft JhengHei"/>
                <w:color w:val="333333"/>
                <w:sz w:val="20"/>
                <w:szCs w:val="20"/>
                <w:shd w:fill="FFFFFF" w:val="clear"/>
              </w:rPr>
              <w:t>Oprogramowanie do zarz</w:t>
            </w:r>
            <w:r>
              <w:rPr>
                <w:rFonts w:eastAsia="Microsoft JhengHei" w:cs="Calibri"/>
                <w:color w:val="333333"/>
                <w:sz w:val="20"/>
                <w:szCs w:val="20"/>
                <w:shd w:fill="FFFFFF" w:val="clear"/>
              </w:rPr>
              <w:t>ą</w:t>
            </w:r>
            <w:r>
              <w:rPr>
                <w:rFonts w:eastAsia="Microsoft JhengHei"/>
                <w:color w:val="333333"/>
                <w:sz w:val="20"/>
                <w:szCs w:val="20"/>
                <w:shd w:fill="FFFFFF" w:val="clear"/>
              </w:rPr>
              <w:t>dzania zasilaniem;</w:t>
            </w:r>
          </w:p>
        </w:tc>
      </w:tr>
    </w:tbl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Serwer plików  – 1 szt.;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6 Szczegółowego budżetu projektu)</w:t>
      </w:r>
    </w:p>
    <w:p>
      <w:pPr>
        <w:pStyle w:val="Normal"/>
        <w:autoSpaceDE w:val="false"/>
        <w:spacing w:before="0" w:after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7"/>
        <w:gridCol w:w="6204"/>
      </w:tblGrid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cesor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rdzenie, taktowanie 1,4 GHZ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  <w:lang w:val="de-DE"/>
              </w:rPr>
              <w:t>RAM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2GB DDR4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toki dysk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zatoki z możliwością instalacji co najmniej następujących rodzajów dysków -  3,5” SATA HDD, 2,5” SATA HDD, 2,5” SATA SSD, hot swap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yski wymagane do dostarczenia wraz z urządzeniem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2 x 4 TB, z interfejsem 6 Gb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TBF - 1 000 000 godzin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CQ, zapis prostopadły, głosność maksymalnie 25dB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 TB przed sformatowaniem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t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x RJ45 1GbE, 2 x USB 3.0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Zuzycie energi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Maksymalnie 30W podczas dostępu do urządzenia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Moc zasilacz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Maksymalnie 90W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Głośność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Maksymalnie 25 dbA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Wentylatory obudow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2 szt.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Waga bez dysków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Maksymalnie 2,3 kg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Oprogramowani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Musi umożliwiać: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  <w:t>Zachopwanie integralności danych i tworzenie migawek;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7F7F7" w:val="clear"/>
              </w:rPr>
              <w:t>Odzyskiwanie danych w razie uszkodzenia dysku twardego lub pojawienia się uszkodzonych sektorów;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</w:rPr>
              <w:t>Kopie lustrzane metadanych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7F7F7" w:val="clear"/>
              </w:rPr>
              <w:t>Generowanie sum kontrolnych danych i metadanych oraz ich weryfikowane w każdym procesie odczytu;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7F7F7" w:val="clear"/>
              </w:rPr>
              <w:t>Wykrywanie niezgodności danych oraz uszkodzonych plików;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7F7F7" w:val="clear"/>
              </w:rPr>
              <w:t>Przywracanie uszkodzonych danch za pomocą RAID 1, RAID 5, RAID 6, RAID 10, F1 oraz SHR;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b/>
                <w:b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7F7F7" w:val="clear"/>
              </w:rPr>
              <w:t xml:space="preserve">Tworzenie migawek, pozwalające wykonywać kopie danych z określonego punktu w czasie; 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7F7F7" w:val="clear"/>
              </w:rPr>
              <w:t>Przechowywanie godzinnych, dziennych lub tygodniowych punktów odzyskiwania;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7F7F7" w:val="clear"/>
              </w:rPr>
              <w:t>Automatyczne usuwanie niepotrzebnych wersji;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  <w:t>Określanie limitów przydzielonej pamięci pamięci masowej na poziomie folderu udostępnionego;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  <w:t>Zachowanie min. 1000 wersji danych, oraz usuwać duplikaty danych poszczególnych wersjach;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  <w:t>Przechowywanie danych kopii zapasowych w zastrzeżonej bazie danych z możliwością ich przeglądania, pobierania i przywracania;</w:t>
            </w:r>
          </w:p>
          <w:p>
            <w:pPr>
              <w:pStyle w:val="Normal"/>
              <w:numPr>
                <w:ilvl w:val="0"/>
                <w:numId w:val="64"/>
              </w:numPr>
              <w:shd w:fill="FFFFFF" w:val="clear"/>
              <w:spacing w:lineRule="auto" w:line="240" w:before="0" w:after="0"/>
              <w:ind w:left="357" w:right="240" w:hanging="36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worzenie kopii zapasowej danych na lokalnych i zdalnych serwerach NAS oraz w chmurach publicznych takich jak np. Amazon S3 i Microsoft Azure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sz w:val="20"/>
                <w:szCs w:val="20"/>
              </w:rPr>
              <w:t>24 miesiące, czas reakcji serwisu do końca następnego dnia roboczego, gwarancja obejmuje również dyski HDD.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zyfrowanie sprzętowe procesora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cs="Arial"/>
                <w:sz w:val="20"/>
                <w:szCs w:val="20"/>
                <w:shd w:fill="FFFFFF" w:val="clear"/>
              </w:rPr>
            </w:pPr>
            <w:r>
              <w:rPr>
                <w:rFonts w:cs="Arial"/>
                <w:sz w:val="20"/>
                <w:szCs w:val="20"/>
                <w:shd w:fill="FFFFFF" w:val="clear"/>
              </w:rPr>
              <w:t>Link Aggregation / przełączanie awaryjne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cs="Arial"/>
                <w:sz w:val="20"/>
                <w:szCs w:val="20"/>
                <w:shd w:fill="FFFFFF" w:val="clear"/>
              </w:rPr>
            </w:pPr>
            <w:r>
              <w:rPr>
                <w:rFonts w:cs="Arial"/>
                <w:sz w:val="20"/>
                <w:szCs w:val="20"/>
                <w:shd w:fill="FFFFFF" w:val="clear"/>
              </w:rPr>
              <w:t>Mozliwośc zaplanowania włączenia i wyłącze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shd w:fill="FFFFFF" w:val="clear"/>
              </w:rPr>
              <w:t>Funkcja Wake on LAN;</w:t>
            </w:r>
          </w:p>
        </w:tc>
      </w:tr>
    </w:tbl>
    <w:p>
      <w:pPr>
        <w:pStyle w:val="Normal"/>
        <w:autoSpaceDE w:val="false"/>
        <w:spacing w:before="0" w:after="0"/>
        <w:rPr>
          <w:rFonts w:eastAsia="ArialMT;Arial" w:cs="Calibri"/>
        </w:rPr>
      </w:pPr>
      <w:r>
        <w:rPr>
          <w:rFonts w:eastAsia="ArialMT;Arial" w:cs="Calibri"/>
        </w:rPr>
      </w:r>
    </w:p>
    <w:p>
      <w:pPr>
        <w:pStyle w:val="Normal"/>
        <w:autoSpaceDE w:val="false"/>
        <w:spacing w:before="0" w:after="0"/>
        <w:rPr>
          <w:rFonts w:eastAsia="ArialMT;Arial" w:cs="Calibri"/>
        </w:rPr>
      </w:pPr>
      <w:r>
        <w:rPr>
          <w:rFonts w:eastAsia="ArialMT;Arial" w:cs="Calibri"/>
        </w:rPr>
      </w:r>
    </w:p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Punkt dostępowy  – 12 szt.;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6 Szczegółowego budżetu projektu)</w:t>
      </w:r>
    </w:p>
    <w:p>
      <w:pPr>
        <w:pStyle w:val="Normal"/>
        <w:autoSpaceDE w:val="false"/>
        <w:spacing w:before="0" w:after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7"/>
        <w:gridCol w:w="6204"/>
      </w:tblGrid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zęstotliwość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,4 GHz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  <w:lang w:val="de-DE"/>
              </w:rPr>
              <w:t>Prędkość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300 Mb/s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jednoczesnych lientów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rfejs sieciow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x GbE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ten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x 5dBi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użycie energi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ie 10W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Diagnostyka sieciow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Ping, skanowanie kanałów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Bezpieczeństwo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WEP, WPA2-PSK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Standard IEE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IEEE 802.11n / g / b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Tryby prac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 xml:space="preserve">Punkt dostępowy, repeater;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Zasilani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802.3at PoE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6 miesięcy, czas reakcji serwisu do końca następnego dnia roboczego.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Ukrywanie SSID; </w:t>
            </w:r>
            <w:r>
              <w:rPr>
                <w:rFonts w:eastAsia="Microsoft YaHei" w:cs="Calibri"/>
                <w:sz w:val="20"/>
                <w:szCs w:val="20"/>
              </w:rPr>
              <w:br/>
            </w: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Izolowanie klienta wifi; </w:t>
            </w:r>
            <w:r>
              <w:rPr>
                <w:rFonts w:eastAsia="Microsoft YaHei" w:cs="Calibri"/>
                <w:sz w:val="20"/>
                <w:szCs w:val="20"/>
              </w:rPr>
              <w:br/>
            </w: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Zdalna kontrola dostępu bezprzewodowego APSD Oznaczanie SSID-VLAN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Lista klientów serwera DHCP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Uchwyt montażowy </w:t>
            </w:r>
          </w:p>
        </w:tc>
      </w:tr>
    </w:tbl>
    <w:p>
      <w:pPr>
        <w:pStyle w:val="Normal"/>
        <w:autoSpaceDE w:val="false"/>
        <w:spacing w:before="0" w:after="0"/>
        <w:rPr>
          <w:rFonts w:eastAsia="ArialMT;Arial" w:cs="Calibri"/>
        </w:rPr>
      </w:pPr>
      <w:r>
        <w:rPr>
          <w:rFonts w:eastAsia="ArialMT;Arial" w:cs="Calibri"/>
        </w:rPr>
      </w:r>
    </w:p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Dedykowane urządzenie umożliwiające ładowanie oraz zarządzanie mobilnym sprzętem komputerowym (Szafka do laptopów)  – 1 szt.;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7 Szczegółowego budżetu projektu)</w:t>
      </w:r>
    </w:p>
    <w:p>
      <w:pPr>
        <w:pStyle w:val="Normal"/>
        <w:autoSpaceDE w:val="false"/>
        <w:spacing w:before="0" w:after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magane minimalne parametry techn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numPr>
                <w:ilvl w:val="0"/>
                <w:numId w:val="5"/>
              </w:numPr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umożliwiać jednoczesne ładowanie 30 laptopów o przekątnej matrycy 15,6”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mieć zainstalowany sekwenser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kwenser musi być demontowalny dla łatwiejszego dostępu do celów serwisowych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żda z listew musi posiadać automatyczny bezpiecznik wielobranżowy i świetlną sygnalizację zasilania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ózki muszą posiadać diody LED na każdej z listew w celu ułatwienia operatorowi sprawdzenia czy zasilenie jest doprowadzone do każdej z nich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żda z listew musi być demontowalna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niazda w listwach muszą posiadać przesłony torów prądowych.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posiadać posiadać dodatkowy automatyczny bezpiecznik główny;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być przystosowane do pracy pod maksymalnym obciążeniem 16A (gniazda wtyczkowe i wtyczki na napięcie znamionowe 250 V)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być wyposażone w rozłączalny przewód zasilający o długości minimum 3 m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być przystosowane są do pracy z napięciem ~230 V.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alacja elektryczna musi składać się z możliwej do zdemontowania listwy przyłączeniowej wyposażonej w gniazda z uziemieniem oraz skrzynki sekwensera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posiadać min. 3 listwy przyłączeniowe, po 1 na każda kolumnę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posiadać dwoje drzwi skrzydłowych otwieranych do środka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posiadać uchwyty do przemieszczania, po obu stronach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yposażone musi być w min. cztery kółka jezdne o średnicy 100 mm i nośności 150 kg na kółko, w tym dwa z hamulcem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erzchnia toczna kółek musi być wykonania z gumy nie brudzącej powierzchni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wędzie dolne urządzenia muszą być zabezpieczone narożnikami gumowymi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zwi urządzenia musza być zamykane zamkiem zabezpieczającym z blokadą w dwóch punktach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rzch urządzenia musi być pokryty blatem z tworzywa sztucznego o klasie higieniczności E1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pus urządzenia musi posiadać otwory wentylacyjne do cyrkulacji powietrza umożliwiające chłodzenie ładujących się laptopów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być pomalowane farbą z atestem PZH i zgodna z klasyfikacją ogniową EN 13501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posiadać deklarację zgodności z w zakresie bezpieczeństwa użytkowania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6F6F6" w:val="clear"/>
                <w:lang w:val="en-US"/>
              </w:rPr>
              <w:t>Gwarancja 24 miesiące;</w:t>
            </w:r>
          </w:p>
        </w:tc>
      </w:tr>
    </w:tbl>
    <w:p>
      <w:pPr>
        <w:pStyle w:val="Normal"/>
        <w:autoSpaceDE w:val="false"/>
        <w:spacing w:before="0" w:after="0"/>
        <w:rPr>
          <w:rFonts w:eastAsia="ArialMT;Arial" w:cs="Calibri"/>
        </w:rPr>
      </w:pPr>
      <w:r>
        <w:rPr>
          <w:rFonts w:eastAsia="ArialMT;Arial" w:cs="Calibri"/>
        </w:rPr>
      </w:r>
    </w:p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Monitor interaktywny ze statywem  – 1 szt.;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7 Szczegółowego budżetu projektu)</w:t>
      </w:r>
    </w:p>
    <w:p>
      <w:pPr>
        <w:pStyle w:val="Normal"/>
        <w:autoSpaceDE w:val="false"/>
        <w:spacing w:before="0" w:after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7"/>
        <w:gridCol w:w="6204"/>
      </w:tblGrid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>Przekątna ekran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 xml:space="preserve">   </w:t>
            </w:r>
            <w:r>
              <w:rPr>
                <w:rFonts w:cs="Calibri"/>
                <w:b/>
                <w:sz w:val="20"/>
                <w:szCs w:val="20"/>
                <w:lang w:val="de-DE"/>
              </w:rPr>
              <w:t>65 cali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Punkty Dotyk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16 punktów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Style w:val="A6"/>
                <w:sz w:val="20"/>
                <w:szCs w:val="20"/>
              </w:rPr>
              <w:t>Typ Ekran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Style w:val="A6"/>
                <w:sz w:val="20"/>
                <w:szCs w:val="20"/>
              </w:rPr>
              <w:t>LED Anti Glare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Proporcj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16:09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Rozdzielczość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Full HD 1920x1080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Jasność (cd/m2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Kontrast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6000:1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Style w:val="A6"/>
                <w:sz w:val="20"/>
                <w:szCs w:val="20"/>
              </w:rPr>
              <w:t>Kąt widzeni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Style w:val="A6"/>
                <w:rFonts w:cs="Minion Pro;Minion Pro"/>
                <w:sz w:val="20"/>
                <w:szCs w:val="20"/>
              </w:rPr>
              <w:t>178 stopni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Zlącz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1 x TV, 2 x VGA, 4 x USB, 1 x Coaxial, 3 x HDMI, 1 x RJ45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 xml:space="preserve">Procesor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2 rdzeniowy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RAM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2GB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ROM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16 GB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Style w:val="A6"/>
                <w:sz w:val="20"/>
                <w:szCs w:val="20"/>
              </w:rPr>
              <w:t>Czas reakcji matryc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Style w:val="A6"/>
                <w:rFonts w:cs="Minion Pro;Minion Pro"/>
                <w:sz w:val="20"/>
                <w:szCs w:val="20"/>
              </w:rPr>
              <w:t>Maksymalnie 1ms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Zywotnośc matryc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50 000 h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7"/>
              <w:rPr>
                <w:rFonts w:ascii="Calibri" w:hAnsi="Calibri" w:cs="Myriad Pro;Arial"/>
                <w:color w:val="000000"/>
                <w:sz w:val="20"/>
                <w:szCs w:val="20"/>
              </w:rPr>
            </w:pPr>
            <w:r>
              <w:rPr>
                <w:rStyle w:val="A6"/>
                <w:rFonts w:cs="Calibri" w:ascii="Calibri" w:hAnsi="Calibri"/>
                <w:sz w:val="20"/>
                <w:szCs w:val="20"/>
              </w:rPr>
              <w:t>Rozdzielczość dotyk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8"/>
              <w:rPr>
                <w:rFonts w:ascii="Calibri" w:hAnsi="Calibri" w:cs="Minion Pro;Minion Pro"/>
                <w:color w:val="000000"/>
                <w:sz w:val="20"/>
                <w:szCs w:val="20"/>
              </w:rPr>
            </w:pPr>
            <w:r>
              <w:rPr>
                <w:rStyle w:val="A6"/>
                <w:rFonts w:cs="Calibri" w:ascii="Calibri" w:hAnsi="Calibri"/>
                <w:sz w:val="20"/>
                <w:szCs w:val="20"/>
              </w:rPr>
              <w:t>32768×32768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Zużycie energii podczas prac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Maksymalnie 100W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 xml:space="preserve">Oprogramowanie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powinno być w języku polskim                                             i w maksymalnym stopniu dawać możliwość wykorzystania monitora oraz dać jak największą pomoc nauczycielom w przekazaniu trudnych tematów z zakresu matematyki czy innych przedmiotów ścisłych.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musi zawierać narzędzia do tworzenia elektronicznych adnotacji, takich jak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lorowe pisaki/zakreślacze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isaki tekstury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ióro stalówka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ióro pędzel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definiowane kształty (linie, strzałki, figury geometryczne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serowe piórko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definiowanie łączy do dowolnych obiektów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rozpoznawanie i konwersję rysowanych odręcznie podstawowych figur geometrycznych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narzędzia do geometrii: skalowana linijka (stała podziałka możliwość skracania i wydłużania linijki jak taśmy mierzącej, skalowalna identycznie jak linijka ekierka, dodatkowo kątomierz i cyrkiel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zmianę grubości i koloru dowolnego narysowanego obiektu, czy linii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wypełnienie dowolnym kolorem zamkniętych obszarów narysowanych obiektów i kształtów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pełną edycję obiektów: obrót, przesuwanie, zmiana rozmiarów, ustawianie kolejności czy grupowanie i rozgrupowanie obiektów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edytowalną, wbudowaną galerię, zawierającą obrazki i, gotowe szablony.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edytowalną, wbudowaną galerię grup grafik, zdjęć tematycznych oraz teł;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tworzenie własnych grup graficznych z dowolnych obrazów, tak aby nauczyciel był w stanie przygotować zestaw potrzebnych grafik lub obrazów zamkniętych w jednym pliku w celu łatwego użycia podczas lekcji.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eksport min. do formatu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plików Microsoft PowerPoint 97-2016 (PPT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plików Microsoft Word 97-2016(DOC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plików Microsoft Excel 97-2016 (XSL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plików Adobe Portable Document (PDF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ików stron internetowych (HTML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ików CorelDraw (CDR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ików graficznych (BMP, JPG, PNG, GIF, TIF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ików grup graficznych tworzonych przez użytkownika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ików grup teł tworzonych przez użytkownika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wstawianie plików wideo, audio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wstawianie tekstu za pomocą klawiatury ekranowej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rozpoznawanie i konwersję pisma odręcznego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zrzuty ekranu umieszczane w środowisku pracy (zaznaczenie, cały ekran, dostępne okna aplikacji lub dowolny kształt)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zakrywanie treści przy zastosowaniu kurtyny ekranowej i elektronicznego reflektora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narzędzie pozwalające przesunąć całą zawartość grafik i tekstu jednym ruchem po całym ekranie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zintegrowane oprogramowanie do nauk matematyczno-przyrodniczych takich jak matematyka i geometria, fizyka, chemia, elektrotechnika, mechanika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rysowanie kształtów podstawowych figur płaskich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rysowanie łuków, części koła wraz z automatycznym wykreślaniem cięciw, promieni okręgów wraz z podaniem ich długości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automatyczne rysowanie figur przestrzennych o dowolnych podstawach (graniastosłupy, ostrosłupy, ostrosłupy ścięte, kula, stożek oraz walec), w tym: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ysowanie graniastosłupów o dowolnej podstawie np.: podstawie trójkąta, kwadratu, czy dowolnego zadanego wielokąta foremnego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ysowanie dowolnego ostrosłupa np. ostrosłupa o podstawie trójkąta, kwadratu, czy dowolnego zadanego wielokąta foremnego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ysowanie dowolnego ostrosłupa ściętego np. ostrosłupa o podstawie trójkąta, kwadratu, czy dowolnego zadanego wielokąta foremnego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ysowanie sześcianu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ysowanie czworościanu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ysowanie walca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ysowanie stożka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ysowanie kuli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ysowanie półkuli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a ww. figura przestrzenna powinna dawać możliwość zmiany koloru i grubości linii, kolorowanie podstaw i ścian bocznych wraz ze efektem przezroczystości oraz wprowadzania faktury minimum 50 wzorów, rysowania tzw linii niewidocznych wewnątrz figur przestrzennych wraz z nadaniem im dowolnego koloru oraz różnych wzorów.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a przestrzenna figura jak sześcian, czworościan, stożek, prostopadłościan, ostrosłup, ostrosłup ścięty czy stożek ścięty muszą mieć możliwość przekręcania ( obrotu ) o zadany kąt oraz płynnie o dowolny.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automatyczne wykreślanie osi współrzędnych XY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nanoszenie na układ XY dowolnego wykresu funkcji o zadanym wzorze matematycznym postaci y=f(x)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bibliotekę podstawowych wzorów i wykresów matematycznych, prostych z aktywnymi wzorami ax+by+c=0, paraboli z aktywnymi wzorami y=ax2+bx+c, x=ay2+by+c, (x-h)2=2p(y-k), (y-k)2=2p(x-k) ), hiperboli ( z aktywnymi wzorami ), elips z aktywnymi wzorami, sinus z aktywnymi wzorami, cosinus z aktywnymi wzorami, tangens z aktywnymi wzorami, cotangens z aktywnymi wzorami, funkcje logarytmiczne z aktywnymi wzorami, dowolne funkcje kołowe z aktywnymi wzorami itp.. tak aby w jak najdokładniejszy sposób można było nie tylko wykreślić dowolną funkcję w układzie współrzędnych XY ale również pokazać jak się ona zachowuje podczas zmiany jej parametrów.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poprawienie dowolnego ww. wykresu poprzez zmianę parametrów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wprowadzanie parametrów danej funkcji w postaci funkcji kanonicznej oraz parametrycznej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wrysowywanie 2 płaszczyzn z możliwością zmiany kąta pomiędzy tymi płaszczyznami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alfabet grecki do zapisów matematycznych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przygotowywanie dowolnego „doświadczenia chemicznego” na tablicy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bibliotekę skalowalnych naczyń i przyborów laboratoryjnych z opcją dowolnego kolorowania, ustalania poziomu płynu oraz wypełniania dowolnym wzorem i kolorem płynów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bibliotekę minimum 20 podstawowych zestawów doświadczeń laboratoryjnych, w których nauczyciel może każdy składowy element dowolnie zakolorować i wypełnić dowolnym rodzajem i kolorem substancji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wzory i schematy ułatwiające tworzenie wzorów i schematów związków chemii organicznej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bibliotekę skalowalnych diagramów i schematów elementów elektrotechnicznych pozwalającą narysować dowolny schemat elektrotechniczny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bibliotekę skalowalnych diagramów i schematów elementów mechanicznych pozwalająca narysować dowolny schemat mechaniczny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otwartą dożywotnią licencję pozwalającą na instalację i korzystanie w danej szkole na dowolnej liczbie komputerów bez konieczności dokonywania jakiejkolwiek rejestracji.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dostarczone wraz z monitorem musi umożliwiać przygotowywanie nauczycielom i uczniom w domach lekcji lub prezentacji za pomocą tego oprogramowania bez dodatkowych licencji i bez ograniczenia czasowego.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łączenia programów od różnych producentów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musi działać i zawierać wszystkie wymienione funkcje bez konieczności podłączenia do Internetu.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powinien zawierać: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bezpośredni odnośnik do Wikipedii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interaktywny model komórki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interaktywną tablicę Mendelejewa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interaktywne szkło powiększające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interaktywny tłumacz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Interaktywny wykres XY z dowolnymi funkcjami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proste interaktywne gry;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proste doświadczenia fizyczne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interaktywne doświadczenia z wagą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interaktywne doświadczenia z kostkami do gr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interaktywna tablica do nauki tabliczki mnożenia do 100</w:t>
            </w:r>
          </w:p>
          <w:p>
            <w:pPr>
              <w:pStyle w:val="Akapitzlist"/>
              <w:numPr>
                <w:ilvl w:val="0"/>
                <w:numId w:val="62"/>
              </w:numPr>
              <w:spacing w:before="120" w:after="120"/>
              <w:contextualSpacing/>
              <w:rPr>
                <w:sz w:val="20"/>
              </w:rPr>
            </w:pPr>
            <w:r>
              <w:rPr>
                <w:sz w:val="20"/>
              </w:rPr>
              <w:t>interaktywna gra matematyczna kółko i krzyżyk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0 miesięcy, serwis w miejscu instalacji sprzętu, czas reakcji serwisu do końca następnego dnia roboczego.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ifi, filtr adaptacyjny 3D,pilot zdalnego sterowania, kable VGA, audio, HDMI, USB, zgodność ze standardem VESA,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tatyw na kółkach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umożliwiający transport monitora pomiędzy salami lekcyjnymi;</w:t>
            </w:r>
          </w:p>
        </w:tc>
      </w:tr>
    </w:tbl>
    <w:p>
      <w:pPr>
        <w:pStyle w:val="Normal"/>
        <w:autoSpaceDE w:val="false"/>
        <w:spacing w:before="0" w:after="0"/>
        <w:rPr>
          <w:rFonts w:eastAsia="ArialMT;Arial" w:cs="Calibri"/>
        </w:rPr>
      </w:pPr>
      <w:r>
        <w:rPr>
          <w:rFonts w:eastAsia="ArialMT;Arial" w:cs="Calibri"/>
        </w:rPr>
      </w:r>
    </w:p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System do zbierania i analizowania odpowiedzi (32 piloty dla uczniów + 1 dla nauczyciela) – 1 szt.;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7 Szczegółowego budżetu projektu)</w:t>
      </w:r>
    </w:p>
    <w:p>
      <w:pPr>
        <w:pStyle w:val="Normal"/>
        <w:autoSpaceDE w:val="false"/>
        <w:spacing w:before="0" w:after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7"/>
        <w:gridCol w:w="6204"/>
      </w:tblGrid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omunikacj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adiowa (2.4GHz)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sięg działania pilotów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 m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ażdy pilot musi mieć nadany unikalny numer identyfikacyjny, możliwy do zmiany przez prowadzącego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silanie pilotów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ateria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as pracy bateri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 miesięcy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biornik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usi </w:t>
            </w:r>
            <w:r>
              <w:rPr>
                <w:rFonts w:cs="Calibri"/>
                <w:sz w:val="20"/>
                <w:szCs w:val="20"/>
              </w:rPr>
              <w:t>odbierać sygnały z pilotów i wysyłać informacje do komputera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iloty uczniowski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usza posiadać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iski od A do F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iski Tak/Nie, Prawda/Fałsz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Pilot nauczycielsk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Musi posiadać:</w:t>
            </w:r>
          </w:p>
          <w:p>
            <w:pPr>
              <w:pStyle w:val="Akapitzlist"/>
              <w:numPr>
                <w:ilvl w:val="0"/>
                <w:numId w:val="26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  <w:t>Wbudowany wskaźnik laserowy;</w:t>
            </w:r>
          </w:p>
          <w:p>
            <w:pPr>
              <w:pStyle w:val="Akapitzlist"/>
              <w:numPr>
                <w:ilvl w:val="0"/>
                <w:numId w:val="26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eastAsia="Calibri" w:cs="Calibri"/>
                <w:bCs/>
                <w:sz w:val="20"/>
              </w:rPr>
              <w:t xml:space="preserve">Włącznik </w:t>
            </w:r>
            <w:r>
              <w:rPr>
                <w:rFonts w:eastAsia="Calibri" w:cs="Calibri"/>
                <w:sz w:val="20"/>
              </w:rPr>
              <w:t>służący do uruchamiania i zatrzymywania prezentacji;</w:t>
            </w:r>
          </w:p>
          <w:p>
            <w:pPr>
              <w:pStyle w:val="Akapitzlist"/>
              <w:numPr>
                <w:ilvl w:val="0"/>
                <w:numId w:val="26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Przycisk służący do wyświetlania wyników w postaci tabeli;</w:t>
            </w:r>
          </w:p>
          <w:p>
            <w:pPr>
              <w:pStyle w:val="Akapitzlist"/>
              <w:numPr>
                <w:ilvl w:val="0"/>
                <w:numId w:val="26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Przycisk służący do wyświetlania wyników w postaci wykresu słupkowego;</w:t>
            </w:r>
          </w:p>
          <w:p>
            <w:pPr>
              <w:pStyle w:val="Akapitzlist"/>
              <w:numPr>
                <w:ilvl w:val="0"/>
                <w:numId w:val="26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Przycisk rozpoczynający przyjmowanie odpowiedzi wysyłanych przez piloty uczestników oraz umożliwiający wstrzymanie tego czasu;</w:t>
            </w:r>
          </w:p>
          <w:p>
            <w:pPr>
              <w:pStyle w:val="Akapitzlist"/>
              <w:numPr>
                <w:ilvl w:val="0"/>
                <w:numId w:val="26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Przycisk kończący przyjmowanie odpowiedzi wysyłanych przez piloty uczestników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Oprogramowani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Musi umożliwiać: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cs="Calibri"/>
                <w:sz w:val="20"/>
                <w:shd w:fill="FFFFFF" w:val="clear"/>
              </w:rPr>
            </w:pPr>
            <w:r>
              <w:rPr>
                <w:rFonts w:eastAsia="Calibri" w:cs="Calibri"/>
                <w:sz w:val="20"/>
              </w:rPr>
              <w:t>Rejestrowanie otrzymywane odpowiedzi, umożliwiając ich zapisanie w pamięci po zakończeniu sprawdzianu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Prowadzenie różnych form sprawdzianów, w tym co najmniej: </w:t>
            </w:r>
          </w:p>
          <w:p>
            <w:pPr>
              <w:pStyle w:val="Akapitzlist"/>
              <w:numPr>
                <w:ilvl w:val="0"/>
                <w:numId w:val="34"/>
              </w:numPr>
              <w:autoSpaceDE w:val="false"/>
              <w:spacing w:before="120" w:after="0"/>
              <w:ind w:left="640" w:hanging="36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bCs/>
                <w:sz w:val="20"/>
              </w:rPr>
              <w:t>Quizu klasycznego;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120" w:after="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bCs/>
                <w:sz w:val="20"/>
              </w:rPr>
              <w:t xml:space="preserve">Quizu na papierze, 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120" w:after="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bCs/>
                <w:sz w:val="20"/>
              </w:rPr>
              <w:t xml:space="preserve">Quizu na refleks, 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120" w:after="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bCs/>
                <w:sz w:val="20"/>
              </w:rPr>
              <w:t xml:space="preserve">Eliminacji, 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120" w:after="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bCs/>
                <w:sz w:val="20"/>
              </w:rPr>
              <w:t>Sprawdzianu w trybie mieszanym;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120" w:after="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bCs/>
                <w:sz w:val="20"/>
              </w:rPr>
              <w:t>Głosowania;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120" w:after="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bCs/>
                <w:sz w:val="20"/>
              </w:rPr>
              <w:t>Ankiety;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120" w:after="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bCs/>
                <w:sz w:val="20"/>
              </w:rPr>
              <w:t>Sprawdzenie obecności</w:t>
            </w:r>
            <w:r>
              <w:rPr>
                <w:rFonts w:eastAsia="Calibri" w:cs="Calibri"/>
                <w:sz w:val="20"/>
              </w:rPr>
              <w:t>;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120" w:after="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sz w:val="20"/>
              </w:rPr>
              <w:t>Sprawdzianu ustnego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Tworzenie i edycję używanych w sprawdzianach slajdów i arkuszy kalkulacyjnych oraz definiowanie odpowiedzi na poszczególne pytani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Projektowanie i modyfikowanie szablonów sprawdzianów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Wyszukiwanie, wyświetlanie i przetwarzanie wyników sprawdzianów i generowanie raportów, dotyczących wyników uzyskiwanych przez uczestników. 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Wprowadzanie danych o wynikach pracy uczestników, uzyskanych na zajęciach, na których nie korzystano z systemu; 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Tworzenie dzienników ocen i ostatecznych kart wyników;]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Testowanie sprzętu, konfigurację kanałów transmisji odbiorników, zarządzanie bazą danych i użytkownikami; 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Wyświetlanie informacji o wersjach używanego sprzętu i oprogramowania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Skorzystanie z gotowych, fabrycznie zdefiniowanych przykładowych klas, przedmiotów i prowadzących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Import i eksport list uczestników z/do zewnetrznego arkusza kalkulacyjnego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Grupowanie uczestników w ramach klasy zarówno losowo jak I ręcznie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Udział w sprawdzianach zarówno indywidualny jak I grupowy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Załadowanie do programu pliku sprawdzianu lub arkusza odpowiedzi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Wyświetlanie numerów zarejestrowanych uczestników w kolejności zgłaszania się do odpowiedzi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Określenie  czasu na odpowiedź dla każdego z pytań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Określenie liczby osób, które odpowiedziały na dane pytanie, w zestawieniu z łączną liczbą zalogowanych uczestników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Wyświetlenie poszczególnych odpowiedzi, udzielonych przez dla każdego uczestnika sprawdzianu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Okreslenie poziomu trudności dla każdego pytania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Odejmowanie punktów za błędną odpowiedź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Wybór standard edukacyjnego z wbudowanej listy: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Wygenerowanie co najmniej nastepujących rodzajów raportów:</w:t>
            </w:r>
          </w:p>
          <w:p>
            <w:pPr>
              <w:pStyle w:val="Akapitzlist"/>
              <w:numPr>
                <w:ilvl w:val="0"/>
                <w:numId w:val="29"/>
              </w:numPr>
              <w:autoSpaceDE w:val="false"/>
              <w:spacing w:before="120" w:after="0"/>
              <w:ind w:left="782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raporty indywidualne uczestników,</w:t>
            </w:r>
          </w:p>
          <w:p>
            <w:pPr>
              <w:pStyle w:val="Akapitzlist"/>
              <w:numPr>
                <w:ilvl w:val="0"/>
                <w:numId w:val="29"/>
              </w:numPr>
              <w:autoSpaceDE w:val="false"/>
              <w:spacing w:before="120" w:after="0"/>
              <w:ind w:left="782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raporty o wynikach w klasie,</w:t>
            </w:r>
          </w:p>
          <w:p>
            <w:pPr>
              <w:pStyle w:val="Akapitzlist"/>
              <w:numPr>
                <w:ilvl w:val="0"/>
                <w:numId w:val="29"/>
              </w:numPr>
              <w:autoSpaceDE w:val="false"/>
              <w:spacing w:before="120" w:after="0"/>
              <w:ind w:left="782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raporty pytań,</w:t>
            </w:r>
          </w:p>
          <w:p>
            <w:pPr>
              <w:pStyle w:val="Akapitzlist"/>
              <w:numPr>
                <w:ilvl w:val="0"/>
                <w:numId w:val="29"/>
              </w:numPr>
              <w:autoSpaceDE w:val="false"/>
              <w:spacing w:before="120" w:after="0"/>
              <w:ind w:left="782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raporty z ankiet i głosowań.</w:t>
            </w:r>
          </w:p>
          <w:p>
            <w:pPr>
              <w:pStyle w:val="Akapitzlist"/>
              <w:autoSpaceDE w:val="false"/>
              <w:spacing w:before="120" w:after="0"/>
              <w:ind w:left="357" w:hanging="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oraz ich wydruk, podgląd oraz eksport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Eksport raportów co najmniej do format:</w:t>
            </w:r>
          </w:p>
          <w:p>
            <w:pPr>
              <w:pStyle w:val="Akapitzlist"/>
              <w:numPr>
                <w:ilvl w:val="0"/>
                <w:numId w:val="72"/>
              </w:numPr>
              <w:autoSpaceDE w:val="false"/>
              <w:spacing w:before="120" w:after="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Crystal Report (*.rpt)</w:t>
            </w:r>
          </w:p>
          <w:p>
            <w:pPr>
              <w:pStyle w:val="Akapitzlist"/>
              <w:numPr>
                <w:ilvl w:val="0"/>
                <w:numId w:val="72"/>
              </w:numPr>
              <w:autoSpaceDE w:val="false"/>
              <w:spacing w:before="120" w:after="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Adobe Acrobat (*.pdf)</w:t>
            </w:r>
          </w:p>
          <w:p>
            <w:pPr>
              <w:pStyle w:val="Akapitzlist"/>
              <w:numPr>
                <w:ilvl w:val="0"/>
                <w:numId w:val="72"/>
              </w:numPr>
              <w:autoSpaceDE w:val="false"/>
              <w:spacing w:before="120" w:after="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Microsoft Excel (*.xls</w:t>
            </w:r>
          </w:p>
          <w:p>
            <w:pPr>
              <w:pStyle w:val="Akapitzlist"/>
              <w:numPr>
                <w:ilvl w:val="0"/>
                <w:numId w:val="72"/>
              </w:numPr>
              <w:autoSpaceDE w:val="false"/>
              <w:spacing w:before="120" w:after="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Microsoft Word (*.doc)</w:t>
            </w:r>
          </w:p>
          <w:p>
            <w:pPr>
              <w:pStyle w:val="Akapitzlist"/>
              <w:numPr>
                <w:ilvl w:val="0"/>
                <w:numId w:val="72"/>
              </w:numPr>
              <w:autoSpaceDE w:val="false"/>
              <w:spacing w:before="120" w:after="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Rich Text Format (*.rtf)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Drukowanie I eksportowanie kart ocen do formatów jak w pkt. 23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cs="Calibri"/>
                <w:sz w:val="20"/>
                <w:lang w:eastAsia="pl-PL"/>
              </w:rPr>
              <w:t>Oprogramowanie w języku polskim zintegrowane z MS Power Point lub innym programem do prezentacji treści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0 miesięcy, serwis w miejscu instalacji sprzętu, czas reakcji serwisu do końca następnego dnia roboczego.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ożliwość pracy bez projektora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ożliwość rozbudowy zestawu do min. 400 pilotów uczniowskich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Śrubokręt do wymiany baterii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udełko na zestaw;</w:t>
            </w:r>
          </w:p>
        </w:tc>
      </w:tr>
    </w:tbl>
    <w:p>
      <w:pPr>
        <w:pStyle w:val="Normal"/>
        <w:autoSpaceDE w:val="false"/>
        <w:spacing w:before="0" w:after="0"/>
        <w:rPr>
          <w:rFonts w:eastAsia="ArialMT;Arial" w:cs="Calibri"/>
        </w:rPr>
      </w:pPr>
      <w:r>
        <w:rPr>
          <w:rFonts w:eastAsia="ArialMT;Arial" w:cs="Calibri"/>
        </w:rPr>
      </w:r>
    </w:p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Okablowanie strukturalne  – 1 szt.;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8 Szczegółowego budżetu projektu)</w:t>
      </w:r>
    </w:p>
    <w:p>
      <w:pPr>
        <w:pStyle w:val="Akapitzlist"/>
        <w:autoSpaceDE w:val="false"/>
        <w:spacing w:before="120" w:after="0"/>
        <w:ind w:left="709" w:hanging="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p>
      <w:pPr>
        <w:pStyle w:val="Akapitzlist"/>
        <w:numPr>
          <w:ilvl w:val="0"/>
          <w:numId w:val="81"/>
        </w:numPr>
        <w:autoSpaceDE w:val="false"/>
        <w:spacing w:before="120" w:after="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kabel sieciowy – 305 metrów;</w:t>
      </w:r>
    </w:p>
    <w:p>
      <w:pPr>
        <w:pStyle w:val="Akapitzlist"/>
        <w:autoSpaceDE w:val="false"/>
        <w:spacing w:before="120" w:after="0"/>
        <w:ind w:left="1069" w:hanging="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7"/>
        <w:gridCol w:w="6204"/>
      </w:tblGrid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ętla oporu prądu stałego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ie 200 Ω /km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Opór zmienn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Maksymalnie 2%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Opór izolacyjn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ie 5000 MΩ *km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Opór bierny pojemnościow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ie 50 nF/km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mień zgiecia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 x średnica zewnętrzna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Siła ciągnieni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N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zewnętrzn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ie 5 mm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Ośrodek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pary skręcone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Żył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ArialMT;Arial"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dziane jednodrutowe (100% miedzi)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0 miesięcy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6"/>
              </w:numPr>
              <w:autoSpaceDE w:val="false"/>
              <w:spacing w:before="0" w:after="0"/>
              <w:ind w:left="351" w:hanging="357"/>
              <w:contextualSpacing/>
              <w:rPr>
                <w:rFonts w:eastAsia="ArialMT;Arial" w:cs="Calibri"/>
                <w:sz w:val="20"/>
              </w:rPr>
            </w:pPr>
            <w:r>
              <w:rPr>
                <w:rFonts w:eastAsia="ArialMT;Arial" w:cs="Calibri"/>
                <w:sz w:val="20"/>
              </w:rPr>
              <w:t xml:space="preserve">Musi byc przeznaczony do </w:t>
            </w:r>
            <w:r>
              <w:rPr>
                <w:sz w:val="20"/>
              </w:rPr>
              <w:t>wykonywania instalacji wewnętrznych poziomych i pionowych w sieciach teleinformatycznych niezagrożonych oddziaływaniem zakłóceń elektromagnetycznych;</w:t>
            </w:r>
          </w:p>
          <w:p>
            <w:pPr>
              <w:pStyle w:val="Akapitzlist"/>
              <w:numPr>
                <w:ilvl w:val="0"/>
                <w:numId w:val="56"/>
              </w:numPr>
              <w:autoSpaceDE w:val="false"/>
              <w:spacing w:before="0" w:after="0"/>
              <w:ind w:left="351" w:hanging="357"/>
              <w:contextualSpacing/>
              <w:rPr>
                <w:rFonts w:eastAsia="ArialMT;Arial" w:cs="Calibri"/>
                <w:sz w:val="20"/>
              </w:rPr>
            </w:pPr>
            <w:r>
              <w:rPr>
                <w:sz w:val="20"/>
              </w:rPr>
              <w:t>Musi być przeznaczony do pracy przy częstotliwościach 125 MHz, z przepływnością binarną do 1 Gb/s;</w:t>
            </w:r>
          </w:p>
          <w:p>
            <w:pPr>
              <w:pStyle w:val="Akapitzlist"/>
              <w:numPr>
                <w:ilvl w:val="0"/>
                <w:numId w:val="56"/>
              </w:numPr>
              <w:autoSpaceDE w:val="false"/>
              <w:spacing w:before="0" w:after="0"/>
              <w:ind w:left="351" w:hanging="357"/>
              <w:contextualSpacing/>
              <w:rPr>
                <w:rFonts w:eastAsia="ArialMT;Arial" w:cs="Calibri"/>
                <w:sz w:val="20"/>
              </w:rPr>
            </w:pPr>
            <w:r>
              <w:rPr>
                <w:rFonts w:eastAsia="ArialMT;Arial" w:cs="Calibri"/>
                <w:sz w:val="20"/>
              </w:rPr>
              <w:t>Wsparcie dla PoE;</w:t>
            </w:r>
          </w:p>
          <w:p>
            <w:pPr>
              <w:pStyle w:val="Akapitzlist"/>
              <w:numPr>
                <w:ilvl w:val="0"/>
                <w:numId w:val="56"/>
              </w:numPr>
              <w:autoSpaceDE w:val="false"/>
              <w:spacing w:before="0" w:after="0"/>
              <w:ind w:left="351" w:hanging="357"/>
              <w:contextualSpacing/>
              <w:rPr>
                <w:rFonts w:eastAsia="ArialMT;Arial" w:cs="Calibri"/>
                <w:sz w:val="20"/>
              </w:rPr>
            </w:pPr>
            <w:r>
              <w:rPr>
                <w:sz w:val="20"/>
              </w:rPr>
              <w:t>Powłoka o podwyższonym indeksie tlenowym</w:t>
            </w:r>
          </w:p>
        </w:tc>
      </w:tr>
    </w:tbl>
    <w:p>
      <w:pPr>
        <w:pStyle w:val="Normal"/>
        <w:autoSpaceDE w:val="false"/>
        <w:spacing w:before="0" w:after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p>
      <w:pPr>
        <w:pStyle w:val="Akapitzlist"/>
        <w:numPr>
          <w:ilvl w:val="0"/>
          <w:numId w:val="81"/>
        </w:numPr>
        <w:autoSpaceDE w:val="false"/>
        <w:spacing w:before="120" w:after="0"/>
        <w:contextualSpacing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Gniazda sieciowe – 20 szt.;</w:t>
      </w:r>
    </w:p>
    <w:p>
      <w:pPr>
        <w:pStyle w:val="Akapitzlist"/>
        <w:autoSpaceDE w:val="false"/>
        <w:spacing w:before="120" w:after="0"/>
        <w:ind w:left="1069" w:hanging="0"/>
        <w:contextualSpacing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7"/>
        <w:gridCol w:w="6204"/>
      </w:tblGrid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dzaj gniazd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ieekranowane </w:t>
            </w: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UTP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ategoria gniazd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5e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yp zacisków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rone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lość pinów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8x (8P8C)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yp złącz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Szczelinowe IDC/LSA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olor gniazd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iałe (RAL 9010)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dzaj wtyk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1x RJ45 pojedyncze; 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pozłacane</w:t>
            </w:r>
            <w:r>
              <w:rPr>
                <w:rStyle w:val="InternetLink"/>
                <w:rFonts w:cs="Calibri"/>
                <w:color w:val="000000"/>
                <w:sz w:val="20"/>
                <w:szCs w:val="20"/>
              </w:rPr>
              <w:t xml:space="preserve"> st</w:t>
            </w: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yki,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pozłacane styki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posób montaż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ArialMT;Arial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atynkowo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orm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ArialMT;Arial" w:cs="Calibri"/>
                <w:sz w:val="20"/>
                <w:szCs w:val="20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ISO/IEC 11801, EN50173, ANSI/TIA,EIA 568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4 miesiące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Style w:val="StrongEmphasis"/>
                <w:rFonts w:cs="Calibri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  <w:shd w:fill="FFFFFF" w:val="clear"/>
              </w:rPr>
              <w:t>Mocowanie do ściany przy pomocy wkrętów lub taśmy;</w:t>
            </w:r>
          </w:p>
          <w:p>
            <w:pPr>
              <w:pStyle w:val="Normal"/>
              <w:autoSpaceDE w:val="false"/>
              <w:spacing w:before="0" w:after="0"/>
              <w:rPr>
                <w:rFonts w:eastAsia="ArialMT;Arial" w:cs="Calibri"/>
                <w:sz w:val="20"/>
                <w:szCs w:val="20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  <w:shd w:fill="FFFFFF" w:val="clear"/>
              </w:rPr>
              <w:t xml:space="preserve">Dwustronna </w:t>
            </w:r>
            <w:r>
              <w:rPr>
                <w:rFonts w:eastAsia="ArialMT;Arial" w:cs="Calibri"/>
                <w:sz w:val="20"/>
                <w:szCs w:val="20"/>
              </w:rPr>
              <w:t>taśma montazowa;</w:t>
            </w:r>
          </w:p>
          <w:p>
            <w:pPr>
              <w:pStyle w:val="Normal"/>
              <w:autoSpaceDE w:val="false"/>
              <w:spacing w:before="0" w:after="0"/>
              <w:rPr>
                <w:rStyle w:val="StrongEmphasis"/>
                <w:rFonts w:cs="Calibri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  <w:shd w:fill="FFFFFF" w:val="clear"/>
              </w:rPr>
              <w:t>Złącze szczelinowe LSA do montażu kabla;</w:t>
            </w:r>
          </w:p>
          <w:p>
            <w:pPr>
              <w:pStyle w:val="Normal"/>
              <w:autoSpaceDE w:val="false"/>
              <w:spacing w:before="0" w:after="0"/>
              <w:rPr>
                <w:rStyle w:val="StrongEmphasis"/>
                <w:rFonts w:cs="Calibri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  <w:shd w:fill="FFFFFF" w:val="clear"/>
              </w:rPr>
              <w:t>Opaska zaciskowa zabezpieczająca kabel;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  <w:shd w:fill="FFFFFF" w:val="clear"/>
              </w:rPr>
              <w:t>Pokrywa gniazda mocowana na zatrzaskach;</w:t>
            </w:r>
          </w:p>
        </w:tc>
      </w:tr>
    </w:tbl>
    <w:p>
      <w:pPr>
        <w:pStyle w:val="Akapitzlist"/>
        <w:numPr>
          <w:ilvl w:val="0"/>
          <w:numId w:val="81"/>
        </w:numPr>
        <w:autoSpaceDE w:val="false"/>
        <w:spacing w:before="120" w:after="0"/>
        <w:contextualSpacing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Wtyczki RJ45- 100 szt.;</w:t>
      </w:r>
    </w:p>
    <w:p>
      <w:pPr>
        <w:pStyle w:val="Akapitzlist"/>
        <w:autoSpaceDE w:val="false"/>
        <w:spacing w:before="120" w:after="0"/>
        <w:ind w:left="1069" w:hanging="0"/>
        <w:contextualSpacing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7"/>
        <w:gridCol w:w="6204"/>
      </w:tblGrid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yp wtyczk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tyk RJ45 (8P8C)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</w:rPr>
              <w:t>Typ okablowani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</w:rPr>
              <w:t>UTP - nieekranowana skrętka 4 parowa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tosowani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eciowy (LAN)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4 miesiące;</w:t>
            </w:r>
          </w:p>
        </w:tc>
      </w:tr>
    </w:tbl>
    <w:p>
      <w:pPr>
        <w:pStyle w:val="Normal"/>
        <w:autoSpaceDE w:val="false"/>
        <w:spacing w:before="0" w:after="0"/>
        <w:rPr>
          <w:rFonts w:eastAsia="ArialMT;Arial" w:cs="Calibri"/>
        </w:rPr>
      </w:pPr>
      <w:r>
        <w:rPr>
          <w:rFonts w:eastAsia="ArialMT;Arial" w:cs="Calibri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2</w:t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is przedmiotu zamówienia – ZAKUP MATERIAŁÓW EKSPLOATACYJNYCH</w:t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3"/>
        <w:gridCol w:w="3585"/>
        <w:gridCol w:w="2930"/>
        <w:gridCol w:w="698"/>
        <w:gridCol w:w="86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  <w:bookmarkStart w:id="2" w:name="_Hlk534977411"/>
            <w:bookmarkStart w:id="3" w:name="_Hlk534977411"/>
            <w:bookmarkEnd w:id="3"/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p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azwa pomocy dydaktycznej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i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J.m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Poz. 5 Sz.b.p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Zakup materiałów eksploatacyjnych do zajęć z jęz. angielskiego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Komplet składa się z: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Toner do drukarki/ kserokopiarki - Kpl.1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(do drukarki SAMSUNG ML 2571 N – kolor czarny)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Papier xero</w:t>
              <w:tab/>
              <w:t>- 6 ryz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Papier ksero A4, gramatura 80g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Kpl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Poz. 9 Sz.b.p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Zakup materiałów eksploatacyjnych do pracowni geograficzno – przyrodniczej; fizycznej; matematycznej, biologiczno-chemicznej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Komplet składa się z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56" w:before="0" w:after="16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Toner do drukarki/ kserokopiarki - Kpl.1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(do Urządzenia wielofunkcyjnego SAMSUNG SCX - 4720 FN kolor czarny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56" w:before="0" w:after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Papier xero</w:t>
              <w:tab/>
              <w:t>- 6 ry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 xml:space="preserve">                       </w:t>
            </w:r>
            <w:r>
              <w:rPr>
                <w:rFonts w:cs="Calibri"/>
                <w:i/>
                <w:sz w:val="14"/>
                <w:szCs w:val="14"/>
              </w:rPr>
              <w:t>Papier ksero A4, gramatura 80g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Kpl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Poz. 15 Sz.b.p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Zakup materiałów eksploatacyjnych do pracowni komputerowej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Komplet składa się z: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6" w:before="0" w:after="16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Toner do drukarki/ kserokopiarki - Kpl.1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(do drukarki HP Laser JET CP 1025 color- kolor czarny, żółty, błękitny, purpurowy)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6" w:before="0" w:after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Papier xero</w:t>
              <w:tab/>
              <w:t>- 6 ry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 xml:space="preserve">                       </w:t>
            </w:r>
            <w:r>
              <w:rPr>
                <w:rFonts w:cs="Calibri"/>
                <w:i/>
                <w:sz w:val="14"/>
                <w:szCs w:val="14"/>
              </w:rPr>
              <w:t>Papier ksero A4, gramatura 80g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Kpl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Poz.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Sz.b.p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Zakup materiałów eksploatacyjnych do zajęć z języka polskiego i logopedii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Komplet składa się z: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56" w:before="0" w:after="16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Toner do drukarki/ kserokopiarki - Kpl.1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(do drukarki Brother MFC J 3530 DW kolory żółty, różowy, czarny, niebieski)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56" w:before="0" w:after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Papier xero</w:t>
              <w:tab/>
              <w:t>- 6 ry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 xml:space="preserve">                       </w:t>
            </w:r>
            <w:r>
              <w:rPr>
                <w:rFonts w:cs="Calibri"/>
                <w:i/>
                <w:sz w:val="14"/>
                <w:szCs w:val="14"/>
              </w:rPr>
              <w:t>Papier ksero A4, gramatura 80g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Kpl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11</w:t>
            </w:r>
          </w:p>
        </w:tc>
      </w:tr>
    </w:tbl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4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default"/>
  </w:font>
  <w:font w:name="Myriad Pro">
    <w:altName w:val="Arial"/>
    <w:charset w:val="00"/>
    <w:family w:val="swiss"/>
    <w:pitch w:val="default"/>
  </w:font>
  <w:font w:name="Minion Pro">
    <w:charset w:val="00"/>
    <w:family w:val="roman"/>
    <w:pitch w:val="default"/>
  </w:font>
  <w:font w:name="Arial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ArialMT">
    <w:altName w:val="Arial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t>Część nr 2</w:t>
      <w:tab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6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>Szczegółowy Opis Przedmiotu Zamówie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-BoldMT;Arial" w:hAnsi="Arial-BoldMT;Arial" w:cs="Arial-BoldMT;Arial"/>
        <w:sz w:val="14"/>
        <w:szCs w:val="14"/>
        <w:lang w:val="en-US" w:eastAsia="en-US"/>
      </w:rPr>
    </w:pPr>
    <w:r>
      <w:rPr>
        <w:rFonts w:cs="Arial-BoldMT;Arial" w:ascii="Arial-BoldMT;Arial" w:hAnsi="Arial-BoldMT;Arial"/>
        <w:sz w:val="14"/>
        <w:szCs w:val="14"/>
        <w:lang w:val="en-US" w:eastAsia="en-US"/>
      </w:rPr>
      <w:drawing>
        <wp:inline distT="0" distB="0" distL="0" distR="0">
          <wp:extent cx="5761355" cy="657225"/>
          <wp:effectExtent l="0" t="0" r="0" b="0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0" w:after="0"/>
      <w:jc w:val="center"/>
      <w:rPr>
        <w:rFonts w:ascii="Arial-BoldMT;Arial" w:hAnsi="Arial-BoldMT;Arial" w:cs="Arial-BoldMT;Arial"/>
        <w:b/>
        <w:b/>
        <w:bCs/>
        <w:sz w:val="16"/>
        <w:szCs w:val="16"/>
      </w:rPr>
    </w:pPr>
    <w:r>
      <w:rPr>
        <w:rFonts w:cs="Arial-BoldMT;Arial" w:ascii="Arial-BoldMT;Arial" w:hAnsi="Arial-BoldMT;Arial"/>
        <w:b/>
        <w:bCs/>
        <w:sz w:val="16"/>
        <w:szCs w:val="16"/>
      </w:rPr>
      <w:t>Zakup pomocy dydaktycznych oraz narzędzi TIK w ramach projektu „Szkoł@ nowych horyzontów”</w:t>
    </w:r>
  </w:p>
  <w:p>
    <w:pPr>
      <w:pStyle w:val="Normal"/>
      <w:autoSpaceDE w:val="false"/>
      <w:spacing w:lineRule="auto" w:line="240" w:before="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3">
              <wp:simplePos x="0" y="0"/>
              <wp:positionH relativeFrom="column">
                <wp:posOffset>3810</wp:posOffset>
              </wp:positionH>
              <wp:positionV relativeFrom="paragraph">
                <wp:posOffset>115570</wp:posOffset>
              </wp:positionV>
              <wp:extent cx="5948680" cy="10160"/>
              <wp:effectExtent l="0" t="0" r="0" b="0"/>
              <wp:wrapNone/>
              <wp:docPr id="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0.3pt;margin-top:9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MT;Arial" w:ascii="ArialMT;Arial" w:hAnsi="ArialMT;Arial"/>
        <w:sz w:val="16"/>
        <w:szCs w:val="16"/>
      </w:rPr>
      <w:t>Znak sprawy:</w:t>
    </w:r>
    <w:bookmarkStart w:id="4" w:name="_Hlk359928"/>
    <w:bookmarkStart w:id="5" w:name="_Hlk359927"/>
    <w:r>
      <w:rPr>
        <w:rFonts w:cs="ArialMT;Arial" w:ascii="ArialMT;Arial" w:hAnsi="ArialMT;Arial"/>
        <w:sz w:val="16"/>
        <w:szCs w:val="16"/>
      </w:rPr>
      <w:t>UG.RZI.271.7.201</w:t>
    </w:r>
    <w:bookmarkEnd w:id="4"/>
    <w:bookmarkEnd w:id="5"/>
    <w:r>
      <w:rPr>
        <w:rFonts w:cs="ArialMT;Arial" w:ascii="ArialMT;Arial" w:hAnsi="ArialMT;Arial"/>
        <w:sz w:val="16"/>
        <w:szCs w:val="16"/>
      </w:rPr>
      <w:t>9</w:t>
      <w:tab/>
      <w:tab/>
      <w:tab/>
      <w:tab/>
      <w:tab/>
      <w:tab/>
      <w:tab/>
      <w:tab/>
      <w:t xml:space="preserve">          </w:t>
    </w:r>
    <w:r>
      <w:rPr>
        <w:rFonts w:cs="ArialMT;Arial" w:ascii="ArialMT;Arial" w:hAnsi="ArialMT;Arial"/>
        <w:b/>
        <w:sz w:val="16"/>
        <w:szCs w:val="16"/>
      </w:rPr>
      <w:t>Część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5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672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3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349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677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Arial"/>
        <w:color w:val="505050"/>
      </w:rPr>
    </w:lvl>
  </w:abstractNum>
  <w:abstractNum w:abstractNumId="4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718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0"/>
        </w:tabs>
        <w:ind w:left="672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Arial"/>
      <w:color w:val="50505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3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sz w:val="20"/>
      <w:szCs w:val="20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Calibri" w:hAnsi="Calibri" w:eastAsia="Calibri" w:cs="Calibri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 w:cs="Times New Roman"/>
      <w:szCs w:val="20"/>
      <w:lang w:val="en-GB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Inlinecommentmarker">
    <w:name w:val="inline-comment-marker"/>
    <w:basedOn w:val="Domylnaczcionka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Uicontrol">
    <w:name w:val="uicontrol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pectitle">
    <w:name w:val="spectitle"/>
    <w:basedOn w:val="Domylnaczcionkaakapitu"/>
    <w:qFormat/>
    <w:rPr/>
  </w:style>
  <w:style w:type="character" w:styleId="A6">
    <w:name w:val="A6"/>
    <w:qFormat/>
    <w:rPr>
      <w:rFonts w:cs="Myriad Pro;Arial"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120" w:after="120"/>
      <w:ind w:left="720" w:hanging="0"/>
      <w:contextualSpacing/>
      <w:jc w:val="both"/>
    </w:pPr>
    <w:rPr>
      <w:rFonts w:ascii="Calibri" w:hAnsi="Calibri" w:eastAsia="Times New Roman" w:cs="Calibri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a7">
    <w:name w:val="Pa7"/>
    <w:basedOn w:val="Default"/>
    <w:next w:val="Default"/>
    <w:qFormat/>
    <w:pPr>
      <w:spacing w:lineRule="atLeast" w:line="151"/>
    </w:pPr>
    <w:rPr>
      <w:rFonts w:ascii="Myriad Pro;Arial" w:hAnsi="Myriad Pro;Arial" w:eastAsia="Calibri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131"/>
    </w:pPr>
    <w:rPr>
      <w:rFonts w:ascii="Minion Pro;Minion Pro" w:hAnsi="Minion Pro;Minion Pro" w:eastAsia="Calibri" w:cs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passmark.com/" TargetMode="External"/><Relationship Id="rId4" Type="http://schemas.openxmlformats.org/officeDocument/2006/relationships/hyperlink" Target="http://www.videocardbenchmark.net/" TargetMode="External"/><Relationship Id="rId5" Type="http://schemas.openxmlformats.org/officeDocument/2006/relationships/hyperlink" Target="http://www.passmark.com/" TargetMode="External"/><Relationship Id="rId6" Type="http://schemas.openxmlformats.org/officeDocument/2006/relationships/hyperlink" Target="http://www.cpubenchmark.net/" TargetMode="External"/><Relationship Id="rId7" Type="http://schemas.openxmlformats.org/officeDocument/2006/relationships/hyperlink" Target="http://www.passmark.com/" TargetMode="External"/><Relationship Id="rId8" Type="http://schemas.openxmlformats.org/officeDocument/2006/relationships/hyperlink" Target="http://www.videocardbenchmark.net/" TargetMode="External"/><Relationship Id="rId9" Type="http://schemas.openxmlformats.org/officeDocument/2006/relationships/hyperlink" Target="http://www.passmar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12:00Z</dcterms:created>
  <dc:creator>umig</dc:creator>
  <dc:description/>
  <cp:keywords/>
  <dc:language>en-US</dc:language>
  <cp:lastModifiedBy>Agnieszka Turlińska</cp:lastModifiedBy>
  <cp:lastPrinted>2019-05-23T11:34:00Z</cp:lastPrinted>
  <dcterms:modified xsi:type="dcterms:W3CDTF">2019-05-31T12:08:00Z</dcterms:modified>
  <cp:revision>16</cp:revision>
  <dc:subject/>
  <dc:title/>
</cp:coreProperties>
</file>